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819" w:leader="none"/>
        </w:tabs>
        <w:suppressAutoHyphens w:val="true"/>
        <w:spacing w:lineRule="auto" w:line="240" w:before="0" w:after="0"/>
        <w:ind w:left="5896" w:right="0" w:hanging="0"/>
        <w:jc w:val="right"/>
        <w:rPr>
          <w:rFonts w:ascii="Times New Roman" w:hAnsi="Times New Roman" w:eastAsia="Times New Roman" w:cs="Times New Roman"/>
          <w:kern w:val="2"/>
          <w:sz w:val="24"/>
          <w:szCs w:val="24"/>
          <w:lang w:val="uk-UA" w:eastAsia="ar-SA"/>
        </w:rPr>
      </w:pPr>
      <w:r>
        <w:rPr>
          <w:rFonts w:eastAsia="Times New Roman" w:cs="Times New Roman" w:ascii="Times New Roman" w:hAnsi="Times New Roman"/>
          <w:kern w:val="2"/>
          <w:sz w:val="24"/>
          <w:szCs w:val="24"/>
          <w:lang w:val="uk-UA" w:eastAsia="ar-SA"/>
        </w:rPr>
        <w:t xml:space="preserve">Додаток </w:t>
      </w:r>
    </w:p>
    <w:p>
      <w:pPr>
        <w:pStyle w:val="Normal"/>
        <w:widowControl w:val="false"/>
        <w:tabs>
          <w:tab w:val="clear" w:pos="708"/>
          <w:tab w:val="left" w:pos="3819" w:leader="none"/>
        </w:tabs>
        <w:suppressAutoHyphens w:val="true"/>
        <w:spacing w:lineRule="auto" w:line="240" w:before="0" w:after="0"/>
        <w:ind w:left="5896" w:right="0" w:hanging="0"/>
        <w:jc w:val="right"/>
        <w:rPr>
          <w:rFonts w:ascii="Times New Roman" w:hAnsi="Times New Roman" w:eastAsia="Times New Roman" w:cs="Times New Roman"/>
          <w:kern w:val="2"/>
          <w:sz w:val="24"/>
          <w:szCs w:val="24"/>
          <w:lang w:val="uk-UA" w:eastAsia="ar-SA"/>
        </w:rPr>
      </w:pPr>
      <w:r>
        <w:rPr>
          <w:rFonts w:eastAsia="Times New Roman" w:cs="Times New Roman" w:ascii="Times New Roman" w:hAnsi="Times New Roman"/>
          <w:kern w:val="2"/>
          <w:sz w:val="24"/>
          <w:szCs w:val="24"/>
          <w:lang w:val="uk-UA" w:eastAsia="ar-SA"/>
        </w:rPr>
        <w:t>до розпорядження міського голови</w:t>
      </w:r>
    </w:p>
    <w:p>
      <w:pPr>
        <w:pStyle w:val="Normal"/>
        <w:widowControl w:val="false"/>
        <w:tabs>
          <w:tab w:val="clear" w:pos="708"/>
          <w:tab w:val="left" w:pos="3819" w:leader="none"/>
        </w:tabs>
        <w:suppressAutoHyphens w:val="true"/>
        <w:spacing w:lineRule="auto" w:line="240" w:before="0" w:after="0"/>
        <w:ind w:left="5896" w:right="0" w:hanging="0"/>
        <w:jc w:val="right"/>
        <w:rPr>
          <w:rFonts w:ascii="Times New Roman" w:hAnsi="Times New Roman" w:cs="Times New Roman"/>
          <w:b/>
          <w:b/>
          <w:sz w:val="28"/>
          <w:szCs w:val="28"/>
          <w:lang w:val="uk-UA"/>
        </w:rPr>
      </w:pPr>
      <w:r>
        <w:rPr>
          <w:rFonts w:eastAsia="Times New Roman" w:cs="Times New Roman" w:ascii="Times New Roman" w:hAnsi="Times New Roman"/>
          <w:kern w:val="2"/>
          <w:sz w:val="24"/>
          <w:szCs w:val="24"/>
          <w:lang w:val="uk-UA" w:eastAsia="ar-SA"/>
        </w:rPr>
        <w:t>від 17 вересня 2025 року №166 -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ЙНИЙ ПЛА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ів з реалізації у 2025 – 2026 роках Державної стратегії у сфері протидії ВІЛ-інфекції/СНІД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уберкульозу та вірусним гепатитам на період до 2030 року в Дубенській міській територіальній громад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55" w:type="dxa"/>
        <w:jc w:val="center"/>
        <w:tblInd w:w="0" w:type="dxa"/>
        <w:tblLayout w:type="fixed"/>
        <w:tblCellMar>
          <w:top w:w="0" w:type="dxa"/>
          <w:left w:w="108" w:type="dxa"/>
          <w:bottom w:w="0" w:type="dxa"/>
          <w:right w:w="108" w:type="dxa"/>
        </w:tblCellMar>
      </w:tblPr>
      <w:tblGrid>
        <w:gridCol w:w="2795"/>
        <w:gridCol w:w="3091"/>
        <w:gridCol w:w="5102"/>
        <w:gridCol w:w="2558"/>
        <w:gridCol w:w="968"/>
        <w:gridCol w:w="941"/>
      </w:tblGrid>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Найменування завдання</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Найменування заходу</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Відповідальні за виконання</w:t>
            </w:r>
          </w:p>
        </w:tc>
        <w:tc>
          <w:tcPr>
            <w:tcW w:w="2558"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Індикатор виконання</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Значення індикатора,</w:t>
            </w:r>
          </w:p>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за роками</w:t>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58"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2025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
                <w:b/>
                <w:bCs/>
                <w:kern w:val="2"/>
                <w:sz w:val="28"/>
                <w:szCs w:val="28"/>
                <w:lang w:val="uk-UA" w:eastAsia="en-US" w:bidi="ar-SA"/>
              </w:rPr>
            </w:pPr>
            <w:r>
              <w:rPr>
                <w:rFonts w:eastAsia="Calibri" w:cs="Times New Roman" w:ascii="Times New Roman" w:hAnsi="Times New Roman"/>
                <w:b/>
                <w:bCs/>
                <w:kern w:val="2"/>
                <w:sz w:val="28"/>
                <w:szCs w:val="28"/>
                <w:lang w:val="uk-UA" w:eastAsia="en-US" w:bidi="ar-SA"/>
              </w:rPr>
              <w:t>2026 рік</w:t>
            </w:r>
          </w:p>
        </w:tc>
      </w:tr>
      <w:tr>
        <w:trPr>
          <w:trHeight w:val="536" w:hRule="atLeast"/>
        </w:trPr>
        <w:tc>
          <w:tcPr>
            <w:tcW w:w="15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bCs/>
                <w:kern w:val="2"/>
                <w:sz w:val="26"/>
                <w:szCs w:val="26"/>
                <w:lang w:val="uk-UA" w:eastAsia="en-US" w:bidi="ar-SA"/>
              </w:rPr>
            </w:pPr>
            <w:r>
              <w:rPr>
                <w:rFonts w:eastAsia="Calibri" w:cs="Times New Roman" w:ascii="Times New Roman" w:hAnsi="Times New Roman"/>
                <w:bCs/>
                <w:kern w:val="2"/>
                <w:sz w:val="26"/>
                <w:szCs w:val="26"/>
                <w:lang w:val="uk-UA" w:eastAsia="en-US" w:bidi="ar-SA"/>
              </w:rPr>
              <w:t>Зменшення рівня захворюваності на ВІЛ-інфекцію та зниження рівня смертності від хвороб, зумовлених СНІДом</w:t>
            </w:r>
          </w:p>
        </w:tc>
      </w:tr>
      <w:tr>
        <w:trPr>
          <w:trHeight w:val="416" w:hRule="atLeast"/>
        </w:trPr>
        <w:tc>
          <w:tcPr>
            <w:tcW w:w="15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Запобігання новим випадкам інфікування ВІЛ-інфекцією</w:t>
            </w:r>
          </w:p>
        </w:tc>
      </w:tr>
      <w:tr>
        <w:trPr>
          <w:trHeight w:val="2110" w:hRule="atLeast"/>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shd w:fill="F9FBFD" w:val="clear"/>
                <w:lang w:val="uk-UA" w:eastAsia="ru-RU" w:bidi="ar-SA"/>
              </w:rPr>
              <w:t>1.  Забезпечення доступу та сприяння отриманню представниками ключових груп населення щодо інфікування ВІЛ комплексних профілактичних послуг, зокрема тих, що надаються на рівні громад і силами спільнот, за рахунок державного та місцевого бюджетів</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забезпечення надання особам із психічними та поведінковими розладами внаслідок вживання психоактивних речовин послуг із профілактики ВІЛ</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кількість осіб із психічними та поведінковими розладами внаслідок вживання психоактивних речовин,</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охоплених послугами із профілактики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447" w:hRule="atLeast"/>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 забезпечення надання особам, які надають сексуальні послуги за винагороду, послуг із профілактики ВІЛ</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кількість осіб, які надають сексуальні послуги за винагороду, охоплених послугами із профілактики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sectPr>
          <w:headerReference w:type="default" r:id="rId2"/>
          <w:headerReference w:type="first" r:id="rId3"/>
          <w:footerReference w:type="default" r:id="rId4"/>
          <w:footerReference w:type="first" r:id="rId5"/>
          <w:type w:val="nextPage"/>
          <w:pgSz w:orient="landscape" w:w="16838" w:h="11906"/>
          <w:pgMar w:left="851" w:right="851" w:gutter="0" w:header="709" w:top="1134" w:footer="720" w:bottom="851"/>
          <w:pgNumType w:fmt="decimal"/>
          <w:formProt w:val="false"/>
          <w:titlePg/>
          <w:textDirection w:val="lrTb"/>
          <w:docGrid w:type="default" w:linePitch="600" w:charSpace="36864"/>
        </w:sectPr>
      </w:pPr>
    </w:p>
    <w:tbl>
      <w:tblPr>
        <w:tblW w:w="15455" w:type="dxa"/>
        <w:jc w:val="center"/>
        <w:tblInd w:w="0" w:type="dxa"/>
        <w:tblLayout w:type="fixed"/>
        <w:tblCellMar>
          <w:top w:w="0" w:type="dxa"/>
          <w:left w:w="108" w:type="dxa"/>
          <w:bottom w:w="0" w:type="dxa"/>
          <w:right w:w="108" w:type="dxa"/>
        </w:tblCellMar>
      </w:tblPr>
      <w:tblGrid>
        <w:gridCol w:w="2795"/>
        <w:gridCol w:w="3091"/>
        <w:gridCol w:w="5102"/>
        <w:gridCol w:w="2558"/>
        <w:gridCol w:w="968"/>
        <w:gridCol w:w="941"/>
      </w:tblGrid>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забезпечення надання чоловікам, які мають сексуальні стосунки із чоловіками, послуг із профілактики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Times New Roman" w:cs="Times New Roman" w:ascii="Times New Roman" w:hAnsi="Times New Roman"/>
                <w:color w:val="000000"/>
                <w:kern w:val="2"/>
                <w:sz w:val="26"/>
                <w:szCs w:val="26"/>
                <w:lang w:val="uk-UA" w:eastAsia="en-US" w:bidi="ar-SA"/>
              </w:rPr>
              <w:t>кількість чоловіків, які мають сексуальні стосунки із чоловіками, охоплених послугами із профілактики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76" w:hRule="atLeast"/>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 забезпечення надання трансгендерним особам послуг із профілактики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Times New Roman" w:cs="Times New Roman" w:ascii="Times New Roman" w:hAnsi="Times New Roman"/>
                <w:color w:val="000000"/>
                <w:kern w:val="2"/>
                <w:sz w:val="26"/>
                <w:szCs w:val="26"/>
                <w:lang w:val="uk-UA" w:eastAsia="en-US" w:bidi="ar-SA"/>
              </w:rPr>
              <w:t>кількість трансгендерних осіб, охоплених послугами із профілактики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266" w:hRule="atLeast"/>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5) забезпечення надання засудженим та ув’язненим особам послуг із профілактики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Times New Roman" w:cs="Times New Roman" w:ascii="Times New Roman" w:hAnsi="Times New Roman"/>
                <w:color w:val="000000"/>
                <w:kern w:val="2"/>
                <w:sz w:val="26"/>
                <w:szCs w:val="26"/>
                <w:lang w:val="uk-UA" w:eastAsia="en-US" w:bidi="ar-SA"/>
              </w:rPr>
              <w:t>кількість установ виконання покарань, охоплених послугами із профілактики ВІЛ для засуджених та ув’язнених осіб</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Досягнення елімінації передачі ВІЛ-інфекції від матері до дитини</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забезпечення елімінації</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ередачі ВІЛ-інфекції від</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матері до дитини</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en-US"/>
              </w:rPr>
            </w:pPr>
            <w:r>
              <w:rPr>
                <w:rFonts w:eastAsia="Antiqua" w:cs="Times New Roman" w:ascii="Times New Roman" w:hAnsi="Times New Roman"/>
                <w:kern w:val="2"/>
                <w:sz w:val="26"/>
                <w:szCs w:val="26"/>
                <w:shd w:fill="F9FBFD" w:val="clear"/>
                <w:lang w:val="uk-UA" w:eastAsia="ru-RU" w:bidi="ar-SA"/>
              </w:rPr>
              <w:t>кількість районів , у яких забезпечено елімінацію передачі ВІЛ-інфекції від матері до дитини</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201" w:right="-180"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4" w:hanging="175"/>
              <w:jc w:val="left"/>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en-US"/>
              </w:rPr>
            </w:pPr>
            <w:r>
              <w:rPr>
                <w:rFonts w:eastAsia="Antiqua" w:cs="Times New Roman" w:ascii="Times New Roman" w:hAnsi="Times New Roman"/>
                <w:kern w:val="2"/>
                <w:sz w:val="26"/>
                <w:szCs w:val="26"/>
                <w:shd w:fill="F9FBFD" w:val="clear"/>
                <w:lang w:val="uk-UA" w:eastAsia="ru-RU" w:bidi="ar-SA"/>
              </w:rPr>
              <w:t>кількість територіальних громад, у яких забезпечено елімінацію передачі ВІЛ-інфекції від матері до дитини</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201" w:right="-38"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4" w:hanging="175"/>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 xml:space="preserve">2) організація роботи міжвідомчої </w:t>
            </w:r>
            <w:r>
              <w:rPr>
                <w:rFonts w:eastAsia="Calibri" w:cs="Times New Roman" w:ascii="Times New Roman" w:hAnsi="Times New Roman"/>
                <w:kern w:val="2"/>
                <w:sz w:val="26"/>
                <w:szCs w:val="26"/>
                <w:lang w:val="uk-UA" w:eastAsia="en-US" w:bidi="ar-SA"/>
              </w:rPr>
              <w:t xml:space="preserve">робочої групи </w:t>
            </w:r>
            <w:r>
              <w:rPr>
                <w:rFonts w:eastAsia="Times New Roman" w:cs="Times New Roman" w:ascii="Times New Roman" w:hAnsi="Times New Roman"/>
                <w:color w:val="000000"/>
                <w:kern w:val="2"/>
                <w:sz w:val="26"/>
                <w:szCs w:val="26"/>
                <w:lang w:val="uk-UA" w:eastAsia="en-US" w:bidi="ar-SA"/>
              </w:rPr>
              <w:t xml:space="preserve"> з питань валідації</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Calibri" w:cs="Times New Roman" w:ascii="Times New Roman" w:hAnsi="Times New Roman"/>
                <w:kern w:val="2"/>
                <w:sz w:val="26"/>
                <w:szCs w:val="26"/>
                <w:lang w:val="uk-UA" w:eastAsia="en-US" w:bidi="ar-SA"/>
              </w:rPr>
              <w:t>елімінації передачі ВІЛ-інфекції від матері до дитини</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кількість міжвідомчих робочих груп з</w:t>
            </w:r>
          </w:p>
          <w:p>
            <w:pPr>
              <w:pStyle w:val="Normal"/>
              <w:widowControl/>
              <w:suppressAutoHyphens w:val="true"/>
              <w:spacing w:lineRule="auto" w:line="240" w:before="0" w:after="0"/>
              <w:ind w:left="0" w:right="0" w:hanging="3"/>
              <w:jc w:val="left"/>
              <w:rPr>
                <w:rFonts w:ascii="Times New Roman" w:hAnsi="Times New Roman" w:cs="Times New Roman"/>
                <w:sz w:val="26"/>
                <w:szCs w:val="26"/>
                <w:lang w:val="en-US"/>
              </w:rPr>
            </w:pPr>
            <w:r>
              <w:rPr>
                <w:rFonts w:eastAsia="Times New Roman" w:cs="Times New Roman" w:ascii="Times New Roman" w:hAnsi="Times New Roman"/>
                <w:color w:val="000000"/>
                <w:kern w:val="2"/>
                <w:sz w:val="26"/>
                <w:szCs w:val="26"/>
                <w:lang w:val="uk-UA" w:eastAsia="en-US" w:bidi="ar-SA"/>
              </w:rPr>
              <w:t xml:space="preserve"> </w:t>
            </w:r>
            <w:r>
              <w:rPr>
                <w:rFonts w:eastAsia="Times New Roman" w:cs="Times New Roman" w:ascii="Times New Roman" w:hAnsi="Times New Roman"/>
                <w:color w:val="000000"/>
                <w:kern w:val="2"/>
                <w:sz w:val="26"/>
                <w:szCs w:val="26"/>
                <w:lang w:val="uk-UA" w:eastAsia="en-US" w:bidi="ar-SA"/>
              </w:rPr>
              <w:t xml:space="preserve">питань </w:t>
            </w:r>
            <w:r>
              <w:rPr>
                <w:rFonts w:eastAsia="Calibri" w:cs="Times New Roman" w:ascii="Times New Roman" w:hAnsi="Times New Roman"/>
                <w:kern w:val="2"/>
                <w:sz w:val="26"/>
                <w:szCs w:val="26"/>
                <w:lang w:val="uk-UA" w:eastAsia="en-US" w:bidi="ar-SA"/>
              </w:rPr>
              <w:t>валідації елімінації передачі ВІЛ-інфекції від матері до дитин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201" w:right="-114" w:firstLine="141"/>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175" w:right="-114"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2186" w:hRule="atLeast"/>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розроблення та впровадження «дорожніх карт» з елімінації передачі ВІЛ-інфекції, сифілісу, вірусних гепатитів від матері до дитини та її оновленн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кількість затверджених «дорожніх карт» з елімінації передачі ВІЛ-інфекції, сифілісу, вірусних гепатитів від матері до дитини</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649" w:leader="none"/>
              </w:tabs>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17" w:leader="none"/>
              </w:tabs>
              <w:suppressAutoHyphens w:val="true"/>
              <w:snapToGrid w:val="false"/>
              <w:spacing w:lineRule="auto" w:line="240" w:before="0" w:after="0"/>
              <w:ind w:left="0" w:right="-114" w:hanging="3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rHeight w:val="1820" w:hRule="atLeast"/>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 забезпечення профілактики інфікування ВІЛ при передачі від матері до дитини шляхом забезпечення молочними сумішами ВІЛ-експонованих дітей, народжених жінками із ВІЛ-позитивним статусом, з метою запобігання вертикальній постнатальній передачі ВІЛ таким дітям під час грудного вигодовуванн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Antiqua" w:cs="Times New Roman"/>
                <w:kern w:val="2"/>
                <w:sz w:val="26"/>
                <w:szCs w:val="26"/>
                <w:lang w:val="uk-UA" w:eastAsia="ru-RU"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Antiqua" w:cs="Times New Roman" w:ascii="Times New Roman" w:hAnsi="Times New Roman"/>
                <w:kern w:val="2"/>
                <w:sz w:val="26"/>
                <w:szCs w:val="26"/>
                <w:lang w:val="uk-UA" w:eastAsia="ru-RU" w:bidi="ar-SA"/>
              </w:rPr>
              <w:t xml:space="preserve">громадські та благодійні організації </w:t>
            </w:r>
            <w:r>
              <w:rPr>
                <w:rFonts w:eastAsia="Times New Roman" w:cs="Times New Roman" w:ascii="Times New Roman" w:hAnsi="Times New Roman"/>
                <w:color w:val="000000"/>
                <w:kern w:val="2"/>
                <w:sz w:val="26"/>
                <w:szCs w:val="26"/>
                <w:lang w:val="uk-UA" w:eastAsia="en-US" w:bidi="ar-SA"/>
              </w:rPr>
              <w:t>(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 xml:space="preserve">частка ВІЛ-експонованих дітей, народжених жінками із ВІЛ-позитивним статусом, які </w:t>
            </w:r>
            <w:r>
              <w:rPr>
                <w:rFonts w:eastAsia="Times New Roman" w:cs="Times New Roman" w:ascii="Times New Roman" w:hAnsi="Times New Roman"/>
                <w:color w:val="000000"/>
                <w:kern w:val="2"/>
                <w:sz w:val="26"/>
                <w:szCs w:val="26"/>
                <w:lang w:val="uk-UA" w:eastAsia="en-US" w:bidi="ar-SA"/>
              </w:rPr>
              <w:t>забезпечені замінниками</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грудного молока (молочними сумішами),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649" w:leader="none"/>
              </w:tabs>
              <w:suppressAutoHyphens w:val="true"/>
              <w:snapToGrid w:val="false"/>
              <w:spacing w:lineRule="auto" w:line="240" w:before="0" w:after="0"/>
              <w:ind w:left="0" w:right="-114" w:hanging="195"/>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17" w:leader="none"/>
              </w:tabs>
              <w:suppressAutoHyphens w:val="true"/>
              <w:snapToGrid w:val="false"/>
              <w:spacing w:lineRule="auto" w:line="240" w:before="0" w:after="0"/>
              <w:ind w:left="0" w:right="-114"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rHeight w:val="3435" w:hRule="atLeast"/>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3.</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Проведення комплексних інформаційних кампаній з питань профілактики ВІЛ- інфекції, спрямованих на різні групи населення, зокрема підлітків і молодь, і системних навчальних заходів для професійних і пріоритетних груп працівників правоохоронних органів, закладів освіти, військовослужбовців</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Antiqua" w:cs="Times New Roman"/>
                <w:kern w:val="2"/>
                <w:sz w:val="26"/>
                <w:szCs w:val="26"/>
                <w:lang w:val="uk-UA" w:eastAsia="ru-RU" w:bidi="ar-SA"/>
              </w:rPr>
            </w:pPr>
            <w:r>
              <w:rPr>
                <w:rFonts w:eastAsia="Calibri" w:cs="Times New Roman" w:ascii="Times New Roman" w:hAnsi="Times New Roman"/>
                <w:color w:val="000000"/>
                <w:kern w:val="2"/>
                <w:sz w:val="26"/>
                <w:szCs w:val="26"/>
                <w:lang w:val="uk-UA" w:eastAsia="en-US" w:bidi="ar-SA"/>
              </w:rPr>
              <w:t>проведення регіональних інформаційних кампаній з питань профілактики ВІЛ-інфекції</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Antiqua" w:cs="Times New Roman"/>
                <w:kern w:val="2"/>
                <w:sz w:val="26"/>
                <w:szCs w:val="26"/>
                <w:lang w:val="uk-UA" w:eastAsia="ru-RU" w:bidi="ar-SA"/>
              </w:rPr>
            </w:pPr>
            <w:r>
              <w:rPr>
                <w:rFonts w:eastAsia="Antiqua" w:cs="Times New Roman" w:ascii="Times New Roman" w:hAnsi="Times New Roman"/>
                <w:kern w:val="2"/>
                <w:sz w:val="26"/>
                <w:szCs w:val="26"/>
                <w:lang w:val="uk-UA" w:eastAsia="ru-RU"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Antiqua" w:cs="Times New Roman"/>
                <w:color w:val="1D1D1B"/>
                <w:kern w:val="2"/>
                <w:sz w:val="26"/>
                <w:szCs w:val="26"/>
                <w:lang w:val="uk-UA" w:eastAsia="ru-RU" w:bidi="ar-SA"/>
              </w:rPr>
            </w:pPr>
            <w:r>
              <w:rPr>
                <w:rFonts w:eastAsia="Antiqua" w:cs="Times New Roman" w:ascii="Times New Roman" w:hAnsi="Times New Roman"/>
                <w:kern w:val="2"/>
                <w:sz w:val="26"/>
                <w:szCs w:val="26"/>
                <w:lang w:val="uk-UA" w:eastAsia="ru-RU" w:bidi="ar-SA"/>
              </w:rPr>
              <w:t>Управління освіти,</w:t>
            </w:r>
          </w:p>
          <w:p>
            <w:pPr>
              <w:pStyle w:val="Normal"/>
              <w:widowControl/>
              <w:suppressAutoHyphens w:val="true"/>
              <w:spacing w:lineRule="auto" w:line="240" w:before="0" w:after="0"/>
              <w:ind w:left="0" w:right="0" w:hanging="3"/>
              <w:jc w:val="left"/>
              <w:rPr>
                <w:rFonts w:ascii="Times New Roman" w:hAnsi="Times New Roman" w:eastAsia="Antiqua" w:cs="Times New Roman"/>
                <w:kern w:val="2"/>
                <w:sz w:val="26"/>
                <w:szCs w:val="26"/>
                <w:lang w:val="uk-UA" w:eastAsia="ru-RU" w:bidi="ar-SA"/>
              </w:rPr>
            </w:pPr>
            <w:r>
              <w:rPr>
                <w:rFonts w:eastAsia="Antiqua" w:cs="Times New Roman" w:ascii="Times New Roman" w:hAnsi="Times New Roman"/>
                <w:color w:val="1D1D1B"/>
                <w:kern w:val="2"/>
                <w:sz w:val="26"/>
                <w:szCs w:val="26"/>
                <w:lang w:val="uk-UA" w:eastAsia="ru-RU" w:bidi="ar-SA"/>
              </w:rPr>
              <w:t>Відділ молоді та спорту</w:t>
            </w:r>
            <w:r>
              <w:rPr>
                <w:rFonts w:eastAsia="Antiqua" w:cs="Times New Roman" w:ascii="Times New Roman" w:hAnsi="Times New Roman"/>
                <w:kern w:val="2"/>
                <w:sz w:val="26"/>
                <w:szCs w:val="26"/>
                <w:lang w:val="uk-UA" w:eastAsia="ru-RU" w:bidi="ar-SA"/>
              </w:rPr>
              <w:t>,</w:t>
            </w:r>
          </w:p>
          <w:p>
            <w:pPr>
              <w:pStyle w:val="Normal"/>
              <w:widowControl/>
              <w:suppressAutoHyphens w:val="true"/>
              <w:spacing w:lineRule="auto" w:line="240" w:before="0" w:after="0"/>
              <w:ind w:left="0" w:right="0" w:hanging="3"/>
              <w:jc w:val="left"/>
              <w:rPr>
                <w:rFonts w:ascii="Times New Roman" w:hAnsi="Times New Roman" w:eastAsia="Antiqua" w:cs="Times New Roman"/>
                <w:kern w:val="2"/>
                <w:sz w:val="26"/>
                <w:szCs w:val="26"/>
                <w:lang w:val="uk-UA" w:eastAsia="ru-RU" w:bidi="ar-SA"/>
              </w:rPr>
            </w:pPr>
            <w:bookmarkStart w:id="0" w:name="_Hlk187400970"/>
            <w:r>
              <w:rPr>
                <w:rFonts w:eastAsia="Antiqua" w:cs="Times New Roman" w:ascii="Times New Roman" w:hAnsi="Times New Roman"/>
                <w:kern w:val="2"/>
                <w:sz w:val="26"/>
                <w:szCs w:val="26"/>
                <w:lang w:val="uk-UA" w:eastAsia="ru-RU" w:bidi="ar-SA"/>
              </w:rPr>
              <w:t>Управління соціального захисту населення,</w:t>
            </w:r>
            <w:bookmarkEnd w:id="0"/>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Antiqua" w:cs="Times New Roman" w:ascii="Times New Roman" w:hAnsi="Times New Roman"/>
                <w:kern w:val="2"/>
                <w:sz w:val="26"/>
                <w:szCs w:val="26"/>
                <w:lang w:val="uk-UA" w:eastAsia="ru-RU" w:bidi="ar-SA"/>
              </w:rPr>
              <w:t xml:space="preserve">громадські та благодійні організації </w:t>
            </w:r>
            <w:r>
              <w:rPr>
                <w:rFonts w:eastAsia="Times New Roman" w:cs="Times New Roman" w:ascii="Times New Roman" w:hAnsi="Times New Roman"/>
                <w:color w:val="000000"/>
                <w:kern w:val="2"/>
                <w:sz w:val="26"/>
                <w:szCs w:val="26"/>
                <w:lang w:val="uk-UA" w:eastAsia="en-US" w:bidi="ar-SA"/>
              </w:rPr>
              <w:t>(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проведених міських інформаційних кампаній з питань профілактики ВІЛ-інфекції</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6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4" w:hanging="175"/>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1657" w:hRule="atLeast"/>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проведених інформаційних кампанії з питань профілактики ВІЛ-інфекції</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6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4" w:hanging="175"/>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4.</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Унеможливлення інфікування ВІЛ-інфекцією під час отримання медичної допомоги, зокрема переливання крові, її компонентів, трансплантації органів і тканин</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забезпечення проведення обов’язкового тестування з метою виявлення ВІЛ в отримуваних від донорів крові (її компонентах), органах, тканинах та інших біологічних матеріалах людини під час використання зазначених матеріалів у медичній практиці та наукових дослідженнях</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color w:val="000000"/>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kern w:val="2"/>
                <w:sz w:val="26"/>
                <w:szCs w:val="26"/>
                <w:lang w:val="uk-UA" w:eastAsia="en-US" w:bidi="ar-SA"/>
              </w:rPr>
              <w:t>проведено тестування з метою виявлення ВІЛ в отримуваних від донорів крові (її компонентах), органах, тканинах та інших біологічних матеріалах людини,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5.</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доступу до послуг медикаментозної доконтактної</w:t>
            </w:r>
          </w:p>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профілактики ВІЛ-інфекції особам, які її потребують</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безпечення доконтактної профілактики ВІЛ-інфекції особам, які її потребують</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125"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ind w:left="0" w:right="-125"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на базі яких функціонують сайти антиретровірусної терапії (за згодою),</w:t>
            </w:r>
          </w:p>
          <w:p>
            <w:pPr>
              <w:pStyle w:val="Normal"/>
              <w:widowControl/>
              <w:suppressAutoHyphens w:val="true"/>
              <w:spacing w:lineRule="auto" w:line="240" w:before="0" w:after="0"/>
              <w:ind w:left="0" w:right="-125"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kern w:val="2"/>
                <w:sz w:val="26"/>
                <w:szCs w:val="26"/>
                <w:lang w:val="uk-UA" w:eastAsia="en-US" w:bidi="ar-SA"/>
              </w:rPr>
              <w:t>кількість осіб, охоплених доконтактною профілактикою ВІЛ-інфекції</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6.</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надання послуг медикаментозної постконтактної профілактики ВІЛ-інфекції особам, які її потребують</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безпечення постконтактної профілактики ВІЛ-інфекції особам, які її потребують</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 xml:space="preserve">заклади охорони здоров’я, на базі яких функціонують сайти </w:t>
            </w:r>
            <w:r>
              <w:rPr>
                <w:rFonts w:eastAsia="Calibri" w:cs="Times New Roman" w:ascii="Times New Roman" w:hAnsi="Times New Roman"/>
                <w:kern w:val="2"/>
                <w:sz w:val="26"/>
                <w:szCs w:val="26"/>
                <w:lang w:val="uk-UA" w:eastAsia="en-US" w:bidi="ar-SA"/>
              </w:rPr>
              <w:t>антиретровірусної терапії (за згодою)</w:t>
            </w:r>
            <w:r>
              <w:rPr>
                <w:rFonts w:eastAsia="Times New Roman" w:cs="Times New Roman" w:ascii="Times New Roman" w:hAnsi="Times New Roman"/>
                <w:color w:val="000000"/>
                <w:kern w:val="2"/>
                <w:sz w:val="26"/>
                <w:szCs w:val="26"/>
                <w:lang w:val="uk-UA" w:eastAsia="en-US" w:bidi="ar-SA"/>
              </w:rPr>
              <w:t>,</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shd w:fill="F9FBFD" w:val="clear"/>
                <w:lang w:val="uk-UA"/>
              </w:rPr>
            </w:pPr>
            <w:r>
              <w:rPr>
                <w:rFonts w:eastAsia="Calibri" w:cs="Times New Roman" w:ascii="Times New Roman" w:hAnsi="Times New Roman"/>
                <w:kern w:val="2"/>
                <w:sz w:val="26"/>
                <w:szCs w:val="26"/>
                <w:lang w:val="uk-UA" w:eastAsia="en-US" w:bidi="ar-SA"/>
              </w:rPr>
              <w:t>частка осіб охоплених пост</w:t>
            </w:r>
            <w:r>
              <w:rPr>
                <w:rFonts w:eastAsia="Times New Roman" w:cs="Times New Roman" w:ascii="Times New Roman" w:hAnsi="Times New Roman"/>
                <w:color w:val="000000"/>
                <w:kern w:val="2"/>
                <w:sz w:val="26"/>
                <w:szCs w:val="26"/>
                <w:lang w:val="uk-UA" w:eastAsia="en-US" w:bidi="ar-SA"/>
              </w:rPr>
              <w:t>контактною профілактикою ВІЛ-інфекції,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195"/>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Удосконалення системи ефективного виявлення випадків ВІЛ-інфекції</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18"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7.</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Досягнення високого рівня обізнаності населення щодо свого ВІЛ-статусу</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забезпечення послугами самотестування на ВІЛ-інфекцію статевих партнерів людей, які вживають наркотичні засоби ін’єкційним шляхом, осіб, які надають сексуальні послуги за винагороду, чоловіків, які мають сексуальні стосунки з чоловіками, та трансгендерних людей, які не мають доступу до даної послуги, не користуються профілактичними сервісами; раннє виявлення ВІЛ-позитивного статусу та забезпечення всіх умов для звернення та початку лікування; залучення нових осіб до початку прийому профілактичних послуг, зокрема доконтактної профілактики</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 згодою),</w:t>
            </w:r>
          </w:p>
          <w:p>
            <w:pPr>
              <w:pStyle w:val="Normal"/>
              <w:widowControl/>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реалізована можливість щодо надання послуг із самотестування на ВІЛ-інфекцію</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274"/>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18" w:leader="none"/>
              </w:tabs>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наданих послуг у територіальній громаді із самотестування на ВІЛ-інфекцію</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274"/>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2) забезпечення населення послугами із тестування на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kern w:val="2"/>
                <w:sz w:val="26"/>
                <w:szCs w:val="26"/>
                <w:lang w:val="uk-UA" w:eastAsia="en-US" w:bidi="ar-SA"/>
              </w:rPr>
              <w:t>кількість осіб, охоплених послугами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забезпечення статевих партнерів осіб, які живуть із ВІЛ-інфекцією, послугами із тестування на ВІЛ</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на базі яких функціонують сайти</w:t>
            </w:r>
            <w:r>
              <w:rPr>
                <w:rFonts w:eastAsia="Calibri" w:cs="Times New Roman" w:ascii="Times New Roman" w:hAnsi="Times New Roman"/>
                <w:color w:val="FF0000"/>
                <w:kern w:val="2"/>
                <w:sz w:val="26"/>
                <w:szCs w:val="26"/>
                <w:lang w:val="uk-UA" w:eastAsia="en-US" w:bidi="ar-SA"/>
              </w:rPr>
              <w:t xml:space="preserve"> </w:t>
            </w:r>
            <w:r>
              <w:rPr>
                <w:rFonts w:eastAsia="Calibri" w:cs="Times New Roman" w:ascii="Times New Roman" w:hAnsi="Times New Roman"/>
                <w:color w:val="000000"/>
                <w:kern w:val="2"/>
                <w:sz w:val="26"/>
                <w:szCs w:val="26"/>
                <w:lang w:val="uk-UA" w:eastAsia="en-US" w:bidi="ar-SA"/>
              </w:rPr>
              <w:t>антиретровірусної терапії,</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статеві партнери осіб, які живуть із ВІЛ-інфекцією, мають доступ до послуг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66" w:leader="none"/>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4" w:hanging="0"/>
              <w:jc w:val="left"/>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статеві партнери осіб, які живуть із ВІЛ-інфекцією, мають доступ до послуг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66" w:leader="none"/>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8.</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повного охоплення послугами із</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тестування на ВІЛ-інфекцію осіб, хворих на туберкульоз,</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осіб із психічними та</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оведінковими розладами</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наслідок вживанн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сихоактивних речовин та</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отримувачів комплексних</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рофілактичних послуг серед</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ключових груп населення</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забезпечення осіб,</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хворих на туберкульоз,</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ослугами із тестуванн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на ВІЛ</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рівень охоплення осіб, хворих на туберкульоз, послугами із тестування на ВІЛ,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66" w:leader="none"/>
              </w:tabs>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забезпечення осіб із психічними та поведінковими розладами внаслідок вживання психоактивних речовин послугами із тестування на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кількість осіб із психічними та поведінковими розладами внаслідок вживання психоактивних речовин, охоплених послугами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42" w:firstLine="139"/>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забезпечення осіб, які надають сексуальні послуги за винагороду, послугами із тестування на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кількість осіб, які надають сексуальні послуги за винагороду, охоплених послугами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 забезпечення чоловіків, які мають сексуальні стосунки із чоловіками, послугами із тестування на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кількість чоловіків, які мають сексуальні стосунки із чоловіками, охоплених послугами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5) забезпечення трансгендерних осіб послугами із тестування на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кількість трансгендерних осіб, охоплених послугами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9.</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повного</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охоплення послугами з</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тестування та раннього</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иявлення ВІЛ-інфекції у вагітних та їх сексуальних</w:t>
            </w:r>
          </w:p>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партнерів</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забезпечення вагітних та їх сексуальних партнерів послугами із тестування на ВІЛ</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первинної медичної допомоги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вагітні та їх сексуальні партнери мають доступ до послуг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вагітні та їх сексуальні партнери мають доступ до послуг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2) імплементація системи епідеміологічного нагляду за випадками нещодавнього інфікування ВІЛ</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kern w:val="2"/>
                <w:sz w:val="26"/>
                <w:szCs w:val="26"/>
                <w:lang w:val="uk-UA" w:eastAsia="en-US" w:bidi="ar-SA"/>
              </w:rPr>
              <w:t xml:space="preserve">кількість </w:t>
            </w:r>
            <w:r>
              <w:rPr>
                <w:rFonts w:eastAsia="Calibri" w:cs="Times New Roman" w:ascii="Times New Roman" w:hAnsi="Times New Roman"/>
                <w:kern w:val="2"/>
                <w:sz w:val="26"/>
                <w:szCs w:val="26"/>
                <w:lang w:val="uk-UA" w:eastAsia="en-US" w:bidi="ar-SA"/>
              </w:rPr>
              <w:t>районів</w:t>
            </w:r>
            <w:r>
              <w:rPr>
                <w:rFonts w:eastAsia="Times New Roman" w:cs="Times New Roman" w:ascii="Times New Roman" w:hAnsi="Times New Roman"/>
                <w:kern w:val="2"/>
                <w:sz w:val="26"/>
                <w:szCs w:val="26"/>
                <w:lang w:val="uk-UA" w:eastAsia="en-US" w:bidi="ar-SA"/>
              </w:rPr>
              <w:t>, у яких імплементовано систему епідеміологічного нагляду за випадками нещодавнього інфікування ВІЛ</w:t>
            </w:r>
          </w:p>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0.</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доступності</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тестування на ВІЛ-інфекцію</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шляхом розширення мережі</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ів, що надають</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повідні послуги,</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лучення аптечної мережі,</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тестування на рівні громад і</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ромоції самостійного</w:t>
            </w:r>
          </w:p>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тестування на ВІЛ</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забезпечення розширення доступу до послуг із тестування на ВІЛ у закладах охорони здоров’я незалежно від форми власності та підпорядкування</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Calibri" w:cs="Times New Roman" w:ascii="Times New Roman" w:hAnsi="Times New Roman"/>
                <w:kern w:val="2"/>
                <w:sz w:val="26"/>
                <w:szCs w:val="26"/>
                <w:lang w:val="uk-UA" w:eastAsia="en-US" w:bidi="ar-SA"/>
              </w:rPr>
              <w:t>заклади охорони здоров’я м. Дубно(за згодою)</w:t>
            </w:r>
            <w:r>
              <w:rPr>
                <w:rFonts w:eastAsia="Times New Roman" w:cs="Times New Roman" w:ascii="Times New Roman" w:hAnsi="Times New Roman"/>
                <w:color w:val="000000"/>
                <w:kern w:val="2"/>
                <w:sz w:val="26"/>
                <w:szCs w:val="26"/>
                <w:lang w:val="uk-UA" w:eastAsia="en-US" w:bidi="ar-SA"/>
              </w:rPr>
              <w:t>,</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забезпечено розширення доступу до послуг із тестування на ВІЛ у закладах охорони здоров’я незалежно від форми власності та підпорядкува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забезпечено розширення доступу до послуг із тестування на ВІЛ у закладах охорони здоров’я незалежно від форми власності та підпорядкува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проведення регулярного моніторингу щодо залишків медичних виробів для надання послуг із тестування на ВІЛ-інфекцію з метою недопущення їх дефіциту</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кількість підготовлених звітів за результатами проведених моніторингів щодо залишків медичних виробів для надання послуг із тестування на ВІЛ-інфекцію з метою недопущення їх дефіциту</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впровадження системи супервізії щодо проведення тестування на ВІЛ-інфекцію для закладів, що надають послуги із тестування на ВІЛ, для оцінки повноти охоплення такими послугами та якості їх надання</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впроваджено систему супервізії щодо проведення тестування на ВІЛ-інфекцію для закладів, що надають послуги із тестування на ВІЛ, для оцінки повноти охоплення такими послугами та якості їх нада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0"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впроваджено систему супервізії щодо проведення тестування на ВІЛ-інфекцію для закладів, що надають послуги із тестування на ВІЛ, для оцінки повноти охоплення такими послугами та якості їх нада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0"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1"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 xml:space="preserve">4) розроблення та впровадження системи транспортування біологічного матеріалу від пунктів збору первинного рівня </w:t>
            </w:r>
            <w:r>
              <w:rPr>
                <w:rFonts w:eastAsia="Calibri" w:cs="Times New Roman" w:ascii="Times New Roman" w:hAnsi="Times New Roman"/>
                <w:color w:val="000000"/>
                <w:kern w:val="2"/>
                <w:sz w:val="26"/>
                <w:szCs w:val="26"/>
                <w:lang w:val="uk-UA" w:eastAsia="en-US" w:bidi="ar-SA"/>
              </w:rPr>
              <w:t>до районного, обласного згідно з міжнародними вимогами до перевезення небезпечних вантажів</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1"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1"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 xml:space="preserve">кількість районів, у яких розбудовано систему транспортування біологічного матеріалу від пунктів збору первинного рівня до </w:t>
            </w:r>
            <w:r>
              <w:rPr>
                <w:rFonts w:eastAsia="Calibri" w:cs="Times New Roman" w:ascii="Times New Roman" w:hAnsi="Times New Roman"/>
                <w:color w:val="000000"/>
                <w:kern w:val="2"/>
                <w:sz w:val="26"/>
                <w:szCs w:val="26"/>
                <w:lang w:val="uk-UA" w:eastAsia="en-US" w:bidi="ar-SA"/>
              </w:rPr>
              <w:t>районного, обласного та національного згідно з міжнародними вимогами до перевезення небезпечних вантаж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озроблених стандартних операційних процедур щодо системи транспортування біологічного матеріалу</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5) зниження рівн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стигматизації та</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дискримінації у сфері</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надання послуг із</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тестування на ВІЛ</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розроблено політику щодо недопущення стигматизації та дискримінації у сфері надання послуг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розроблено політику щодо недопущення стигматизації та дискримінації у сфері надання послуг із тестування на ВІЛ</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34" w:right="-38"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310" w:right="-104" w:firstLine="142"/>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18"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1.</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раннього виявлення ВІЛ-інфекції в дітей, народжених матерями із числа осіб, які живуть із ВІЛ-інфекцією</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114"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безпечення проведення діагностики ВІЛ-інфекції в дітей молекулярно-генетичним методом</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kern w:val="2"/>
                <w:sz w:val="26"/>
                <w:szCs w:val="26"/>
                <w:lang w:val="uk-UA" w:eastAsia="en-US" w:bidi="ar-SA"/>
              </w:rPr>
              <w:t>кількість дітей, охоплених діагностикою ВІЛ-інфекції молекулярно-генетичним методом</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42"/>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28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2.</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Гарантування якості надання лабораторних послуг, зокрема шляхом впровадження заходів із моніторингу якості виробів медичного призначення, що застосовуються для діагностики ВІЛ-інфекції, розроблення ефективних алгоритмів діагностики та програм із зовнішньої оцінки якості</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впровадження програм із зовнішньої оцінки та внутрішнього контролю якості досліджень щодо ВІЛ-інфекції</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кількість районів, у яких впроваджено програми із зовнішньої оцінки та внутрішнього контролю якості досліджень щодо ВІЛ-інфекції.</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38" w:firstLine="142"/>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3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забезпечення впровадження системи управління лабораторією, зокрема відповідно до вимог ISO 15189:2022 «Медичні лабораторії. Вимоги до якості та компетентності», у закладах охорони здоров’я, що надають послуги із тестування на ВІЛ, і лабораторіях у сфері діагностики та лабораторного супроводу ВІЛ-інфекції</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забезпечено впровадження системи управління лабораторією, зокрема відповідно до вимог ISO 15189:2022 «Медичні лабораторії. Вимоги до якості та компетентності», у закладах охорони здоров’я, що надають послуги із тестування на ВІЛ, і лабораторіях у сфері діагностики та лабораторного супроводу ВІЛ-інфекції,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94"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35"/>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розроблення та впровадження порядку верифікації алгоритмів тестування для діагностики ВІЛ-інфекції, його моніторинг і перегляд</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кількість розроблених порядків верифікації  алгоритмів тестування для діагностики ВІЛ-інфекції</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34" w:right="94" w:firstLine="142"/>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10" w:right="-104" w:firstLine="13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Забезпечення всебічного доступу до лікування ВІЛ-інфекції</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18"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shd w:fill="F9FBFD" w:val="clear"/>
                <w:lang w:val="uk-UA" w:eastAsia="en-US" w:bidi="ar-SA"/>
              </w:rPr>
            </w:pPr>
            <w:r>
              <w:rPr>
                <w:rFonts w:eastAsia="Times New Roman" w:cs="Times New Roman" w:ascii="Times New Roman" w:hAnsi="Times New Roman"/>
                <w:color w:val="000000"/>
                <w:kern w:val="2"/>
                <w:sz w:val="26"/>
                <w:szCs w:val="26"/>
                <w:shd w:fill="F9FBFD" w:val="clear"/>
                <w:lang w:val="uk-UA" w:eastAsia="en-US" w:bidi="ar-SA"/>
              </w:rPr>
              <w:t>13.</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shd w:fill="F9FBFD" w:val="clear"/>
                <w:lang w:val="uk-UA" w:eastAsia="en-US" w:bidi="ar-SA"/>
              </w:rPr>
              <w:t>Забезпечення розширення доступу до антиретровірусної</w:t>
            </w:r>
          </w:p>
          <w:p>
            <w:pPr>
              <w:pStyle w:val="Normal"/>
              <w:widowControl/>
              <w:tabs>
                <w:tab w:val="clear" w:pos="708"/>
                <w:tab w:val="left" w:pos="318"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shd w:fill="F9FBFD" w:val="clear"/>
                <w:lang w:val="uk-UA" w:eastAsia="en-US" w:bidi="ar-SA"/>
              </w:rPr>
            </w:pPr>
            <w:r>
              <w:rPr>
                <w:rFonts w:eastAsia="Times New Roman" w:cs="Times New Roman" w:ascii="Times New Roman" w:hAnsi="Times New Roman"/>
                <w:color w:val="000000"/>
                <w:kern w:val="2"/>
                <w:sz w:val="26"/>
                <w:szCs w:val="26"/>
                <w:shd w:fill="F9FBFD" w:val="clear"/>
                <w:lang w:val="uk-UA" w:eastAsia="en-US" w:bidi="ar-SA"/>
              </w:rPr>
              <w:t>терапії до повного задоволення потреб у ній</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shd w:fill="F9FBFD" w:val="clear"/>
                <w:lang w:val="uk-UA" w:eastAsia="en-US" w:bidi="ar-SA"/>
              </w:rPr>
            </w:pPr>
            <w:r>
              <w:rPr>
                <w:rFonts w:eastAsia="Times New Roman" w:cs="Times New Roman" w:ascii="Times New Roman" w:hAnsi="Times New Roman"/>
                <w:color w:val="000000"/>
                <w:kern w:val="2"/>
                <w:sz w:val="26"/>
                <w:szCs w:val="26"/>
                <w:shd w:fill="F9FBFD" w:val="clear"/>
                <w:lang w:val="uk-UA" w:eastAsia="en-US" w:bidi="ar-SA"/>
              </w:rPr>
              <w:t>1) забезпечення дорослих і дітей із ВІЛ-інфекцією безперервною антиретровірусною терапією</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shd w:fill="F9FBFD" w:val="clear"/>
                <w:lang w:val="uk-UA" w:eastAsia="en-US" w:bidi="ar-SA"/>
              </w:rPr>
            </w:pPr>
            <w:r>
              <w:rPr>
                <w:rFonts w:eastAsia="Calibri" w:cs="Times New Roman" w:ascii="Times New Roman" w:hAnsi="Times New Roman"/>
                <w:kern w:val="2"/>
                <w:sz w:val="26"/>
                <w:szCs w:val="26"/>
                <w:shd w:fill="F9FBFD" w:val="clear"/>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shd w:fill="F9FBFD" w:val="clear"/>
                <w:lang w:val="uk-UA" w:eastAsia="en-US" w:bidi="ar-SA"/>
              </w:rPr>
            </w:pPr>
            <w:r>
              <w:rPr>
                <w:rFonts w:eastAsia="Times New Roman" w:cs="Times New Roman" w:ascii="Times New Roman" w:hAnsi="Times New Roman"/>
                <w:color w:val="000000"/>
                <w:kern w:val="2"/>
                <w:sz w:val="26"/>
                <w:szCs w:val="26"/>
                <w:shd w:fill="F9FBFD" w:val="clear"/>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kern w:val="2"/>
                <w:sz w:val="26"/>
                <w:szCs w:val="26"/>
                <w:shd w:fill="F9FBFD" w:val="clear"/>
                <w:lang w:val="uk-UA" w:eastAsia="en-US" w:bidi="ar-SA"/>
              </w:rPr>
              <w:t>кількість осіб, охоплених безперервною антиретровірусною терапією</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забезпечення безперервною антиретровірусною терапією в рамках програм із профілактики передачі ВІЛ-інфекції від матері до дитини</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кількість осіб, охоплених безперервною антиретровірусною терапією в рамках програм із профілактики передачі ВІЛ-інфекції від матері до дитин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3) запровадження механізму видачі пацієнтам антиретровірусних препаратів за рецептом через залучення до їх відпуску суб’єктів господарювання, які мають ліцензію на провадження господарської діяльності з роздрібної торгівлі лікарськими засобами</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озроблених нормативно-правових актів та/або інших процедур щодо запровадження механізму видачі пацієнтам антиретровірусних препаратів за рецептом через залучення до їх відпуску суб’єктів господарювання, які мають ліцензію на провадження господарської діяльності з роздрібної торгівлі лікарськими засобам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4.</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початку антиретровірусної терапії відразу після встановлення діагнозу та в найбільш стислі строки</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безпечення початку антиретровірусної терапії протягом семи днів від дати встановлення діагнозу</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uk-UA"/>
              </w:rPr>
            </w:pPr>
            <w:r>
              <w:rPr>
                <w:rFonts w:eastAsia="Calibri" w:cs="Times New Roman" w:ascii="Times New Roman" w:hAnsi="Times New Roman"/>
                <w:kern w:val="2"/>
                <w:sz w:val="26"/>
                <w:szCs w:val="26"/>
                <w:lang w:val="uk-UA" w:eastAsia="en-US" w:bidi="ar-SA"/>
              </w:rPr>
              <w:t>частка осіб, які розпочали антиретровірусну терапію протягом семи днів від дати встановлення діагнозу,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5.</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проведення своєчасного та ефективного моніторингу, супровід лікування, контроль за побічними реакціями лікування опортуністичних інфекцій та інших соматичних станів</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забезпечення  проведення профілактики, діагностики та лікування опортуністичних інфекцій</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айонів, у яких забезпечено проведення профілактики, діагностики та лікування опортуністичних інфекцій</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 забезпечення надання медико-соціальних послуг із догляду та підтримки особам, які живуть із ВІЛ</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uk-UA"/>
              </w:rPr>
            </w:pPr>
            <w:r>
              <w:rPr>
                <w:rFonts w:eastAsia="Calibri" w:cs="Times New Roman" w:ascii="Times New Roman" w:hAnsi="Times New Roman"/>
                <w:kern w:val="2"/>
                <w:sz w:val="26"/>
                <w:szCs w:val="26"/>
                <w:lang w:val="uk-UA" w:eastAsia="en-US" w:bidi="ar-SA"/>
              </w:rPr>
              <w:t>кількість осіб, які живуть із ВІЛ, охоплених послугами медико-соціального супроводу із догляду та підтримк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6.</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подальшого розвитку і впровадження системи нагляду та профілактики розвитку резистентних форм ВІЛ</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розроблення та затвердження порядку проведення моніторингу за резистентністю ВІЛ</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озроблених і затверджених нормативно-правових актів щодо порядку проведення моніторингу за резистентністю ВІЛ</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 забезпечення проведення лабораторного моніторингу  за резистентністю ВІЛ до антиретровірусних препаратів</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shd w:fill="F9FBFD" w:val="clear"/>
                <w:lang w:val="en-US"/>
              </w:rPr>
            </w:pPr>
            <w:r>
              <w:rPr>
                <w:rFonts w:eastAsia="Calibri" w:cs="Times New Roman" w:ascii="Times New Roman" w:hAnsi="Times New Roman"/>
                <w:kern w:val="2"/>
                <w:sz w:val="26"/>
                <w:szCs w:val="26"/>
                <w:lang w:val="uk-UA" w:eastAsia="en-US" w:bidi="ar-SA"/>
              </w:rPr>
              <w:t>кількість районів, які мають доступ до проведення лабораторного моніторингу за резистентністю ВІЛ до антиретровірусних препарат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shd w:fill="F9FBFD" w:val="clear"/>
                <w:lang w:val="en-US"/>
              </w:rPr>
            </w:pPr>
            <w:r>
              <w:rPr>
                <w:rFonts w:eastAsia="Times New Roman" w:cs="Times New Roman" w:ascii="Times New Roman" w:hAnsi="Times New Roman"/>
                <w:color w:val="000000"/>
                <w:sz w:val="26"/>
                <w:szCs w:val="26"/>
                <w:shd w:fill="F9FBFD" w:val="clear"/>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shd w:fill="F9FBFD" w:val="clear"/>
                <w:lang w:val="en-US"/>
              </w:rPr>
            </w:pPr>
            <w:r>
              <w:rPr>
                <w:rFonts w:eastAsia="Times New Roman" w:cs="Times New Roman" w:ascii="Times New Roman" w:hAnsi="Times New Roman"/>
                <w:color w:val="000000"/>
                <w:sz w:val="26"/>
                <w:szCs w:val="26"/>
                <w:shd w:fill="F9FBFD" w:val="clear"/>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3) проведення досліджень щодо первинної резистентності ВІЛ серед нещодавно інфікованих осіб</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айонів, у яких проведено дослідження щодо первинної резистентності ВІЛ серед нещодавно інфікованих осіб</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4) проведення дослідження щодо набутої резистентності ВІЛ серед осіб із ВІЛ-інфекцією, які тривалий час лікуються антиретровірусними препаратами</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айонів, у яких проведено дослідження щодо набутої резистентності ВІЛ серед осіб із ВІЛ-інфекцією, які тривалий час лікуються антиретровірусними препаратам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3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5) проведення дослідження щодо переданої резистентності ВІЛ у дітей віком до 18 місяців, народжених ВІЛ-інфікованими матерями</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айонів, у яких проведено дослідження щодо переданої резистентності ВІЛ у дітей віком до 18 місяців, народжених ВІЛ-інфікованими матерям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3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7.</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ефективності лікування та досягнення невизначального рівня вірусного навантаження ВІЛ-інфекції</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безпечення лабораторного супроводу лікування ВІЛ-інфекції (обстеження на рівень вірусного навантаження)</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shd w:fill="F9FBFD" w:val="clear"/>
                <w:lang w:val="uk-UA"/>
              </w:rPr>
            </w:pPr>
            <w:r>
              <w:rPr>
                <w:rFonts w:eastAsia="Calibri" w:cs="Times New Roman" w:ascii="Times New Roman" w:hAnsi="Times New Roman"/>
                <w:kern w:val="2"/>
                <w:sz w:val="26"/>
                <w:szCs w:val="26"/>
                <w:lang w:val="uk-UA" w:eastAsia="en-US" w:bidi="ar-SA"/>
              </w:rPr>
              <w:t xml:space="preserve">частка осіб, яким забезпечено лабораторний супровід лікування ВІЛ-інфекції (обстеження на рівень вірусного навантаження), </w:t>
            </w:r>
            <w:r>
              <w:rPr>
                <w:rFonts w:eastAsia="Calibri" w:cs="Times New Roman" w:ascii="Times New Roman" w:hAnsi="Times New Roman"/>
                <w:kern w:val="2"/>
                <w:sz w:val="26"/>
                <w:szCs w:val="26"/>
                <w:lang w:val="ru-RU" w:eastAsia="en-US" w:bidi="ar-SA"/>
              </w:rPr>
              <w:t>%</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33"/>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8.</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доступу особам, які живуть із ВІЛ-інфекцією, та сприяння отриманню ними профілактичного лікування туберкульозу</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ідвищення рівня охоплення профілактичним лікуванням туберкульозу осіб, які живуть із ВІЛ-інфекцією</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shd w:fill="F9FBFD" w:val="clear"/>
                <w:lang w:val="uk-UA"/>
              </w:rPr>
            </w:pPr>
            <w:r>
              <w:rPr>
                <w:rFonts w:eastAsia="Calibri" w:cs="Times New Roman" w:ascii="Times New Roman" w:hAnsi="Times New Roman"/>
                <w:kern w:val="2"/>
                <w:sz w:val="26"/>
                <w:szCs w:val="26"/>
                <w:lang w:val="uk-UA" w:eastAsia="en-US" w:bidi="ar-SA"/>
              </w:rPr>
              <w:t>рівень охоплення профілактичним лікуванням туберкульозу осіб, які живуть із ВІЛ-інфекцією,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60" w:right="-114" w:hanging="342"/>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shd w:fill="F9FBFD" w:val="clear"/>
                <w:lang w:val="uk-UA"/>
              </w:rPr>
            </w:pPr>
            <w:r>
              <w:rPr>
                <w:rFonts w:eastAsia="Times New Roman" w:cs="Times New Roman" w:ascii="Times New Roman" w:hAnsi="Times New Roman"/>
                <w:color w:val="000000"/>
                <w:sz w:val="26"/>
                <w:szCs w:val="26"/>
                <w:shd w:fill="F9FBFD" w:val="clear"/>
                <w:lang w:val="uk-UA"/>
              </w:rPr>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меншення нових випадків вірусних гепатитів, у тому числі хронічних, та скорочення</w:t>
            </w:r>
          </w:p>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смертності внаслідок вірусних гепатитів</w:t>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Створення ефективної  системи епідеміологічного нагляду за вірусними гепатитами</w:t>
            </w:r>
          </w:p>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та впровадження ефективного  моніторингу і оцінки програм протидії вірусним гепатитам</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9.</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Удосконалення наявної системи епідеміологічного нагляду, моніторингу і оцінки програмних заходів щодо вірусних гепатитів, встановлення національних цільових показників та інтегрування їх до наявної системи епідеміологічного нагляду за інфекційними хворобами</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удосконалення системи рутинного епідеміологічного нагляду, моніторингу і оцінки програмних заходів щодо вірусних гепатитів</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айонів, у яких удосконалено систему рутинного епідеміологічного нагляду щодо поширеності вірусних гепатит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 встановлення та інтегрування національних цільових показників щодо виявлення вірусних гепатитів із наявною системою епідеміологічного нагляду за інфекційними хворобами</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color w:val="000000"/>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color w:val="000000"/>
                <w:sz w:val="26"/>
                <w:szCs w:val="26"/>
                <w:lang w:val="en-US"/>
              </w:rPr>
            </w:pPr>
            <w:r>
              <w:rPr>
                <w:rFonts w:eastAsia="Calibri" w:cs="Times New Roman" w:ascii="Times New Roman" w:hAnsi="Times New Roman"/>
                <w:kern w:val="2"/>
                <w:sz w:val="26"/>
                <w:szCs w:val="26"/>
                <w:lang w:val="uk-UA" w:eastAsia="en-US" w:bidi="ar-SA"/>
              </w:rPr>
              <w:t>кількість розроблених нормативних документів про інтегрування національних цільових показників щодо виявлення вірусних гепатитів із наявною системою епідеміологічного нагляду за інфекційними хворобам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15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Забезпечення надання комплексних послуг профілактики, діагностики та лікування вірусних гепатитів</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0.</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Забезпечення доступу до вакцинації та постконтактної профілактики вірусного гепатиту В для дітей, медичних працівників і</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представників</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ключових груп населення</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забезпечення охоплення щепленням проти вірусного гепатиту В дітей віком до одного року відповідно до календаря профілактичних щеплень</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sz w:val="26"/>
                <w:szCs w:val="26"/>
                <w:lang w:val="uk-UA"/>
              </w:rPr>
            </w:pPr>
            <w:r>
              <w:rPr>
                <w:rFonts w:eastAsia="Calibri" w:cs="Times New Roman" w:ascii="Times New Roman" w:hAnsi="Times New Roman"/>
                <w:kern w:val="2"/>
                <w:sz w:val="26"/>
                <w:szCs w:val="26"/>
                <w:lang w:val="uk-UA" w:eastAsia="en-US" w:bidi="ar-SA"/>
              </w:rPr>
              <w:t>рівень охоплення щепленням проти вірусного гепатиту В дітей віком до одного року відповідно до календаря профілактичних щеплень,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 забезпечення вакцинопрофілактики вірусного гепатиту В серед медичних працівників і ключових груп населення</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забезпечено доступ до вакцинації проти вірусного гепатиту В медичним працівникам і представникам ключових груп населе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201"/>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0" w:hanging="175"/>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забезпечено доступ до вакцинації проти вірусного гепатиту В медичним працівникам і представникам ключових груп населе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38" w:hanging="201"/>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4" w:hanging="175"/>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1.</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Покращення рівня оснащення закладів охорони здоров’я приладами та витратними матеріалами для діагностики вірусних гепатитів</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1) покращення стану оснащення закладів охорони здоров’я приладами та витратними матеріалами для діагностики вірусних гепатитів</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color w:val="000000"/>
                <w:kern w:val="2"/>
                <w:sz w:val="26"/>
                <w:szCs w:val="26"/>
                <w:lang w:val="uk-UA" w:eastAsia="en-US" w:bidi="ar-SA"/>
              </w:rPr>
            </w:pPr>
            <w:r>
              <w:rPr>
                <w:rFonts w:eastAsia="Calibri" w:cs="Times New Roman" w:ascii="Times New Roman" w:hAnsi="Times New Roman"/>
                <w:color w:val="000000"/>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забезпечено необхідними приладами та витратними матеріалами для діагностики вірусних гепатитів, кількість районів, у яких було покращено стан оснащення закладів охорони здоров’я приладами та витратними матеріалами для діагностики вірусних гепатит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38" w:hanging="201"/>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4" w:hanging="175"/>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2.</w:t>
            </w:r>
            <w:r>
              <w:rPr>
                <w:rFonts w:eastAsia="Times New Roman" w:cs="Times New Roman" w:ascii="Times New Roman" w:hAnsi="Times New Roman"/>
                <w:color w:val="000000"/>
                <w:kern w:val="2"/>
                <w:sz w:val="26"/>
                <w:szCs w:val="26"/>
                <w:shd w:fill="F9FBFD" w:val="clear"/>
                <w:lang w:val="uk-UA" w:eastAsia="ru-RU" w:bidi="ar-SA"/>
              </w:rPr>
              <w:t>  </w:t>
            </w:r>
            <w:r>
              <w:rPr>
                <w:rFonts w:eastAsia="Calibri" w:cs="Times New Roman" w:ascii="Times New Roman" w:hAnsi="Times New Roman"/>
                <w:kern w:val="2"/>
                <w:sz w:val="26"/>
                <w:szCs w:val="26"/>
                <w:lang w:val="uk-UA" w:eastAsia="en-US" w:bidi="ar-SA"/>
              </w:rPr>
              <w:t>Розширення доступу населенню до скринінгу та діагностики вірусних гепатитів через децентралізацію послуг, оптимізацію та спрощення підходів до тестування і лабораторного супроводу лікування, інтеграцію тестування на вірусні гепатити із послугами тестування на ВІЛ-інфекцію та туберкульоз, надання наркологічної та акушерської допомоги</w:t>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1) забезпечення доступу населенню до скринінгу та діагностики вірусного гепатиту В</w:t>
            </w:r>
          </w:p>
        </w:tc>
        <w:tc>
          <w:tcPr>
            <w:tcW w:w="5102"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за згодою),</w:t>
            </w:r>
          </w:p>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забезпечено доступ населенню до скринінгу та діагностики вірусного гепатиту В, кількість осіб</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 w:right="-43" w:hanging="201"/>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 w:right="-20" w:hanging="175"/>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427" w:hRule="atLeast"/>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2) забезпечення доступу населенню до скринінгу та діагностики вірусного гепатиту С</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3"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за згодою),</w:t>
            </w:r>
          </w:p>
          <w:p>
            <w:pPr>
              <w:pStyle w:val="Normal"/>
              <w:widowControl/>
              <w:suppressAutoHyphens w:val="true"/>
              <w:spacing w:lineRule="auto" w:line="240" w:before="0" w:after="0"/>
              <w:ind w:left="-3"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забезпечено доступ населенню до скринінгу та діагностики вірусного гепатиту С, кількість осіб</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 w:right="-38" w:hanging="57"/>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 w:right="-104" w:hanging="1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3) забезпечення лікуванням осіб із вірусним гепатитом B, вірусним гепатитом С</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3" w:right="0" w:hanging="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3" w:right="0" w:hanging="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 xml:space="preserve">забезпечено лікуванням осіб із вірусним </w:t>
              <w:br/>
              <w:t>гепатитом В, кількість осіб</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 w:right="-38" w:hanging="57"/>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 w:right="-104" w:hanging="1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 w:right="0" w:hanging="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 xml:space="preserve">забезпечено лікуванням осіб із вірусним </w:t>
              <w:br/>
              <w:t>гепатитом С, кількість осіб</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3" w:right="-38" w:hanging="57"/>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3" w:right="-104" w:hanging="1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 розширення доступу до лікування особам із вірусними гепатитами через розширення мережі закладів охорони здоров’я, що надають послуги із лікування вірусних гепатитів</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 xml:space="preserve">кількість </w:t>
            </w:r>
            <w:r>
              <w:rPr>
                <w:rFonts w:eastAsia="Calibri" w:cs="Times New Roman" w:ascii="Times New Roman" w:hAnsi="Times New Roman"/>
                <w:kern w:val="2"/>
                <w:sz w:val="26"/>
                <w:szCs w:val="26"/>
                <w:lang w:val="uk-UA" w:eastAsia="en-US" w:bidi="ar-SA"/>
              </w:rPr>
              <w:t>районів</w:t>
            </w:r>
            <w:r>
              <w:rPr>
                <w:rFonts w:eastAsia="Times New Roman" w:cs="Times New Roman" w:ascii="Times New Roman" w:hAnsi="Times New Roman"/>
                <w:color w:val="000000"/>
                <w:kern w:val="2"/>
                <w:sz w:val="26"/>
                <w:szCs w:val="26"/>
                <w:lang w:val="uk-UA" w:eastAsia="en-US" w:bidi="ar-SA"/>
              </w:rPr>
              <w:t>, у яких наявна широка мережа закладів охорони здоров’я, що надають послуги із діагностики та лікування вірусних гепатит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38" w:hanging="57"/>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4" w:hanging="172"/>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3.</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Впровадження програми мікроелімінації вірусних гепатитів для окремих категорій населення, зокрема осіб із психічними та поведінковими розладами внаслідок вживання психоактивних речовин, осіб, які відбули покарання у виді обмеження волі або позбавлення волі</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провадження програми мікроелімінації вірусних гепатитів для окремих категорій населення, зокрема осіб із психічними та поведінковими розладами внаслідок вживання психоактивних речовин, осіб, які відбули покарання у виді обмеження волі або позбавлення волі</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кількість впроваджених програм мікроелімінації вірусних гепатитів для окремих категорій населення, зокрема осіб із психічними та поведінковими розладами внаслідок вживання психоактивних речовин, осіб, які відбули покарання у виді обмеження волі або позбавлення волі</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ru-RU" w:bidi="ar-SA"/>
              </w:rPr>
              <w:t>24.</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kern w:val="2"/>
                <w:sz w:val="26"/>
                <w:szCs w:val="26"/>
                <w:lang w:val="uk-UA" w:eastAsia="ru-RU" w:bidi="ar-SA"/>
              </w:rPr>
              <w:t>Забезпечення доступу представникам ключових груп населення, зокрема особам із психічними та поведінковими розладами внаслідок вживання психоактивних речовин, до програм зменшення шкоди, замісної підтримувальної терапії та лікування від вживання психоактивних речовин з метою запобігання реінфікуванню після досягнення стійкої вірусологічної відповіді</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kern w:val="2"/>
                <w:sz w:val="26"/>
                <w:szCs w:val="26"/>
                <w:lang w:val="uk-UA" w:eastAsia="en-US" w:bidi="ar-SA"/>
              </w:rPr>
              <w:t>забезпечення доступу представникам ключових груп населення, зокрема особам із психічними та поведінковими розладами внаслідок вживання психоактивних речовин, до програм зменшення шкоди, замісної підтримувальної терапії та лікування від вживання психоактивних речовин</w:t>
            </w:r>
          </w:p>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 ,</w:t>
            </w:r>
          </w:p>
          <w:p>
            <w:pPr>
              <w:pStyle w:val="Normal"/>
              <w:widowControl/>
              <w:suppressAutoHyphens w:val="true"/>
              <w:spacing w:lineRule="auto" w:line="240" w:before="0" w:after="0"/>
              <w:ind w:left="0" w:right="0" w:hanging="6"/>
              <w:jc w:val="left"/>
              <w:rPr>
                <w:rFonts w:ascii="Times New Roman" w:hAnsi="Times New Roman" w:eastAsia="Times New Roman"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en-US"/>
              </w:rPr>
            </w:pPr>
            <w:r>
              <w:rPr>
                <w:rFonts w:eastAsia="Times New Roman" w:cs="Times New Roman" w:ascii="Times New Roman" w:hAnsi="Times New Roman"/>
                <w:kern w:val="2"/>
                <w:sz w:val="26"/>
                <w:szCs w:val="26"/>
                <w:lang w:val="uk-UA" w:eastAsia="en-US" w:bidi="ar-SA"/>
              </w:rPr>
              <w:t xml:space="preserve">кількість </w:t>
            </w:r>
            <w:r>
              <w:rPr>
                <w:rFonts w:eastAsia="Calibri" w:cs="Times New Roman" w:ascii="Times New Roman" w:hAnsi="Times New Roman"/>
                <w:kern w:val="2"/>
                <w:sz w:val="26"/>
                <w:szCs w:val="26"/>
                <w:lang w:val="uk-UA" w:eastAsia="en-US" w:bidi="ar-SA"/>
              </w:rPr>
              <w:t>районів</w:t>
            </w:r>
            <w:r>
              <w:rPr>
                <w:rFonts w:eastAsia="Times New Roman" w:cs="Times New Roman" w:ascii="Times New Roman" w:hAnsi="Times New Roman"/>
                <w:kern w:val="2"/>
                <w:sz w:val="26"/>
                <w:szCs w:val="26"/>
                <w:lang w:val="uk-UA" w:eastAsia="en-US" w:bidi="ar-SA"/>
              </w:rPr>
              <w:t>, у яких забезпечено доступ представникам ключових груп населення, зокрема особам із психічними та поведінковими розладами внаслідок вживання психоактивних речовин, до програм зменшення шкоди, замісної підтримувальної терапії та лікування від вживання психоактивних речовин</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Times New Roman" w:cs="Times New Roman"/>
                <w:i/>
                <w:i/>
                <w:color w:val="000000"/>
                <w:kern w:val="2"/>
                <w:sz w:val="26"/>
                <w:szCs w:val="26"/>
                <w:lang w:val="uk-UA" w:eastAsia="ru-RU" w:bidi="ar-SA"/>
              </w:rPr>
            </w:pPr>
            <w:r>
              <w:rPr>
                <w:rFonts w:eastAsia="Times New Roman" w:cs="Times New Roman" w:ascii="Times New Roman" w:hAnsi="Times New Roman"/>
                <w:i/>
                <w:color w:val="000000"/>
                <w:kern w:val="2"/>
                <w:sz w:val="26"/>
                <w:szCs w:val="26"/>
                <w:lang w:val="uk-UA" w:eastAsia="ru-RU" w:bidi="ar-SA"/>
              </w:rPr>
              <w:t>Підвищення поінформованості населення про проблеми вірусних гепатитів та підвищення рівня знань медичних                                        працівників щодо сучасних підходів до профілактики, діагностики та лікування вірусних гепатитів</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5.</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Впровадження заходів із підвищення загального рівня поінформованості та розуміння масштабів проблем, що пов’язані із вірусними гепатитами, особистих ризиків і способів їх уникнення серед різних груп населення</w:t>
            </w:r>
          </w:p>
        </w:tc>
        <w:tc>
          <w:tcPr>
            <w:tcW w:w="3091" w:type="dxa"/>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08"/>
                <w:tab w:val="left" w:pos="329" w:leader="none"/>
              </w:tabs>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провадження заходів із підвищення загального рівня поінформованості та розуміння масштабів проблем, що пов’язані із вірусними гепатитами, зокрема через організацію виїзних тестувань у межах громад, приурочених до Всесвітнього дня боротьби із вірусними гепатитами, Європейського та Міжнародного тижнів</w:t>
            </w:r>
            <w:r>
              <w:rPr>
                <w:rFonts w:eastAsia="Times New Roman" w:cs="Times New Roman" w:ascii="Times New Roman" w:hAnsi="Times New Roman"/>
                <w:color w:val="FF0000"/>
                <w:kern w:val="2"/>
                <w:sz w:val="26"/>
                <w:szCs w:val="26"/>
                <w:lang w:val="uk-UA" w:eastAsia="en-US" w:bidi="ar-SA"/>
              </w:rPr>
              <w:t xml:space="preserve"> </w:t>
            </w:r>
            <w:r>
              <w:rPr>
                <w:rFonts w:eastAsia="Times New Roman" w:cs="Times New Roman" w:ascii="Times New Roman" w:hAnsi="Times New Roman"/>
                <w:color w:val="000000"/>
                <w:kern w:val="2"/>
                <w:sz w:val="26"/>
                <w:szCs w:val="26"/>
                <w:lang w:val="uk-UA" w:eastAsia="en-US" w:bidi="ar-SA"/>
              </w:rPr>
              <w:t>тестування на ВІЛ та вірусні гепатити, серед різних груп населенн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молоді та спорту</w:t>
            </w:r>
          </w:p>
          <w:p>
            <w:pPr>
              <w:pStyle w:val="Normal"/>
              <w:widowControl/>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2" w:leader="none"/>
                <w:tab w:val="left" w:pos="426" w:leader="none"/>
              </w:tabs>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 xml:space="preserve">кількість </w:t>
            </w:r>
            <w:r>
              <w:rPr>
                <w:rFonts w:eastAsia="Calibri" w:cs="Times New Roman" w:ascii="Times New Roman" w:hAnsi="Times New Roman"/>
                <w:kern w:val="2"/>
                <w:sz w:val="26"/>
                <w:szCs w:val="26"/>
                <w:lang w:val="uk-UA" w:eastAsia="en-US" w:bidi="ar-SA"/>
              </w:rPr>
              <w:t>районів</w:t>
            </w:r>
            <w:r>
              <w:rPr>
                <w:rFonts w:eastAsia="Times New Roman" w:cs="Times New Roman" w:ascii="Times New Roman" w:hAnsi="Times New Roman"/>
                <w:color w:val="000000"/>
                <w:kern w:val="2"/>
                <w:sz w:val="26"/>
                <w:szCs w:val="26"/>
                <w:lang w:val="uk-UA" w:eastAsia="en-US" w:bidi="ar-SA"/>
              </w:rPr>
              <w:t>, у яких здійснено заходи із підвищення загального рівня поінформованості та розуміння масштабів проблем, що пов’язані із вірусними гепатитами, зокрема через організацію виїзних тестувань у межах громад, приурочених до Всесвітнього дня боротьби із вірусними гепатитами, Європейського та Міжнародного тижня тестування на ВІЛ та вірусні гепатити</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107"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проведення регіональних інформаційних кампаній з питань профілактики вірусних гепатитів</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6"/>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молоді та спорту,</w:t>
            </w:r>
          </w:p>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кількість проведених інформаційних кампаній з питань профілактики вірусних гепатит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 xml:space="preserve">кількість </w:t>
            </w:r>
            <w:r>
              <w:rPr>
                <w:rFonts w:eastAsia="Calibri" w:cs="Times New Roman" w:ascii="Times New Roman" w:hAnsi="Times New Roman"/>
                <w:kern w:val="2"/>
                <w:sz w:val="26"/>
                <w:szCs w:val="26"/>
                <w:lang w:val="uk-UA" w:eastAsia="en-US" w:bidi="ar-SA"/>
              </w:rPr>
              <w:t>районів</w:t>
            </w:r>
            <w:r>
              <w:rPr>
                <w:rFonts w:eastAsia="Times New Roman" w:cs="Times New Roman" w:ascii="Times New Roman" w:hAnsi="Times New Roman"/>
                <w:color w:val="000000"/>
                <w:kern w:val="2"/>
                <w:sz w:val="26"/>
                <w:szCs w:val="26"/>
                <w:lang w:val="uk-UA" w:eastAsia="en-US" w:bidi="ar-SA"/>
              </w:rPr>
              <w:t>, у яких проведено регіональні інформаційні кампанії з питань профілактики вірусних гепатит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6.</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 xml:space="preserve">Сприяння підвищенню рівня знань і кваліфікації медичних працівників шляхом забезпечення доступу до сучасної, заснованої на доказах інформації, регулярного перегляду та оновлення програм до- і післядипломної освіти, проведення навчання з питань профілактики, діагностики та </w:t>
            </w:r>
            <w:r>
              <w:rPr>
                <w:rFonts w:eastAsia="Calibri" w:cs="Times New Roman" w:ascii="Times New Roman" w:hAnsi="Times New Roman"/>
                <w:kern w:val="2"/>
                <w:sz w:val="26"/>
                <w:szCs w:val="26"/>
                <w:lang w:val="uk-UA" w:eastAsia="en-US" w:bidi="ar-SA"/>
              </w:rPr>
              <w:t>лікування вірусних гепатитів</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проведення оцінки стану забезпечення кадровими ресурсами у сфері охорони здоров’я, що необхідні для надання послуг із протидії вірусним гепатитам, розроблення відповідних рекомендацій, спрямованих на розвиток і зміцнення кадрових ресурсів</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проведено оцінку стану забезпечення кадровими ресурсами у сфері охорони здоров’я, що необхідні для надання послуг із протидії вірусним гепатитам, а також розроблено відповідні рекомендації, спрямовані на розвиток і зміцнення кадрових ресурсів, кількість проведених оцінок</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6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0" w:leader="none"/>
              </w:tabs>
              <w:suppressAutoHyphens w:val="true"/>
              <w:snapToGrid w:val="false"/>
              <w:spacing w:lineRule="auto" w:line="240" w:before="0" w:after="0"/>
              <w:ind w:left="0" w:right="-104" w:hanging="3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106"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2) оновлення дистанційних навчальних курсів із діагностики, лікування, епідеміологічного нагляду, профілактики вірусних гепатитів, опіоїдної залежності, кризових комунікацій, організація надання відповідних послуг, зокрема в умовах надзвичайних ситуацій у сфері охорони здоров’я та воєнного стану</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провайдери безперервного професійного розвитку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en-US"/>
              </w:rPr>
            </w:pPr>
            <w:r>
              <w:rPr>
                <w:rFonts w:eastAsia="Times New Roman" w:cs="Times New Roman" w:ascii="Times New Roman" w:hAnsi="Times New Roman"/>
                <w:kern w:val="2"/>
                <w:sz w:val="26"/>
                <w:szCs w:val="26"/>
                <w:lang w:val="uk-UA" w:eastAsia="en-US" w:bidi="ar-SA"/>
              </w:rPr>
              <w:t>оновлено дистанційні навчальні курси із діагностики, лікування, епідеміологічного нагляду, профілактики вірусних гепатитів, опіоїдної залежності, кризових комунікацій, організовано надання відповідних послуг, зокрема в умовах надзвичайних ситуацій у сфері охорони здоров’я та воєнного стану, кількість оновлених курс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3"/>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0" w:leader="none"/>
              </w:tabs>
              <w:suppressAutoHyphens w:val="true"/>
              <w:snapToGrid w:val="false"/>
              <w:spacing w:lineRule="auto" w:line="240" w:before="0" w:after="0"/>
              <w:ind w:left="0" w:right="-104" w:hanging="33"/>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92"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3) забезпечення безперервного професійного розвитку фахівців у сфері охорони здоров’я відповідно до національних рекомендацій і керівництв ВООЗ із профілактики, скринінгу, діагностики, лікування вірусних гепатитів, опіоїдної залежності</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Times New Roman"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 xml:space="preserve">Відділ охорони здоров’я, </w:t>
            </w:r>
            <w:r>
              <w:rPr>
                <w:rFonts w:eastAsia="Times New Roman" w:cs="Times New Roman" w:ascii="Times New Roman" w:hAnsi="Times New Roman"/>
                <w:kern w:val="2"/>
                <w:sz w:val="26"/>
                <w:szCs w:val="26"/>
                <w:lang w:val="uk-UA" w:eastAsia="en-US" w:bidi="ar-SA"/>
              </w:rPr>
              <w:t>провайдери безперервного професійного розвитку (за згодою),</w:t>
            </w:r>
          </w:p>
          <w:p>
            <w:pPr>
              <w:pStyle w:val="Normal"/>
              <w:widowControl/>
              <w:suppressAutoHyphens w:val="true"/>
              <w:spacing w:lineRule="auto" w:line="240" w:before="0" w:after="0"/>
              <w:ind w:left="0" w:right="0" w:hanging="6"/>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kern w:val="2"/>
                <w:sz w:val="26"/>
                <w:szCs w:val="26"/>
                <w:lang w:val="uk-UA" w:eastAsia="en-US" w:bidi="ar-SA"/>
              </w:rPr>
              <w:t>забезпечено та проведено оцінку безперервного професійного розвитку фахівців у сфері охорони здоров’я відповідно до національних рекомендацій і керівництв ВООЗ із профілактики, скринінгу, діагностики, лікування вірусних гепатитів, опіоїдної залежності, кількість звітів</w:t>
            </w:r>
          </w:p>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201"/>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75"/>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Times New Roman" w:cs="Times New Roman"/>
                <w:color w:val="000000"/>
                <w:kern w:val="2"/>
                <w:sz w:val="26"/>
                <w:szCs w:val="26"/>
                <w:lang w:val="uk-UA" w:eastAsia="ru-RU" w:bidi="ar-SA"/>
              </w:rPr>
            </w:pPr>
            <w:r>
              <w:rPr>
                <w:rFonts w:eastAsia="Times New Roman" w:cs="Times New Roman" w:ascii="Times New Roman" w:hAnsi="Times New Roman"/>
                <w:color w:val="000000"/>
                <w:kern w:val="2"/>
                <w:sz w:val="26"/>
                <w:szCs w:val="26"/>
                <w:lang w:val="uk-UA" w:eastAsia="ru-RU" w:bidi="ar-SA"/>
              </w:rPr>
              <w:t>Зниження захворюваності та смертності від туберкульозу</w:t>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Удосконалення системи організації та надання протитуберкульозної допомоги</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97"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7.</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розширення та повноцінного впровадження людино-орієнтованих моделей лікування осіб, хворих на туберкульоз, із акцентом на впровадження ефективних моделей амбулаторного лікування із забезпеченням доступу до психосоціального супроводу</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утворення міжвідомчої робочої групи з питань забезпечення сталості надання послуг із догляду, підтримки та соціального захисту осіб, хворих на туберкульоз, їх близького оточенн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jc w:val="left"/>
              <w:rPr>
                <w:rFonts w:ascii="Times New Roman" w:hAnsi="Times New Roman" w:eastAsia="Calibri" w:cs="Times New Roman"/>
                <w:color w:val="000000"/>
                <w:kern w:val="2"/>
                <w:sz w:val="26"/>
                <w:szCs w:val="26"/>
                <w:shd w:fill="F9FBFD" w:val="clear"/>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color w:val="000000"/>
                <w:kern w:val="2"/>
                <w:sz w:val="26"/>
                <w:szCs w:val="26"/>
                <w:shd w:fill="F9FBFD" w:val="clear"/>
                <w:lang w:val="uk-UA" w:eastAsia="en-US" w:bidi="ar-SA"/>
              </w:rPr>
              <w:t xml:space="preserve">Управління соціального захисту населення, </w:t>
            </w: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утворено міжвідомчу робочу групу з питань забезпечення сталості надання послуг із догляду, підтримки та соціального захисту осіб, хворих на туберкульоз, їх близького оточення та організовано її діяльність, кількість проведених засідань</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19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впровадження людино-орієнтованих підходів під час організації лікування туберкульозу для забезпечення прихильності до лікування, впровадження медико-соціального супроводу, зокрема із застосуванням цифрових технологій підтримки лікування</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впроваджено людино-орієнтовані підходи під час організації лікування туберкульозу для забезпечення прихильності до лікування, впровадження медико-соціального супроводу, зокрема із застосуванням цифрових технологій підтримки лікува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195"/>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впроваджено людино-орієнтовані підходи під час організації лікування туберкульозу для забезпечення прихильності до лікування, зокрема із застосуванням цифрових технологій підтримки лікуванн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195"/>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забезпечення амбулаторного лікування осіб, хворих на туберкульоз, зокрема із використанням цифрових методів підтримки лікування, з першого дня від початку лікуванн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частка осіб, хворих на туберкульоз, яким забезпечено амбулаторне лікування, зокрема із використанням цифрових методів підтримки лікування, з першого дня від початку лікування,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65" w:hanging="195"/>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14"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8.</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дотримання прав осіб, хворих на туберкульоз, шляхом подолання стигматизації та дискримінації, забезпечення на законодавчому рівні рівних прав і свобод впродовж часу лікування туберкульозу та після його завершення</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дійснення заходів із подолання стигматизації шляхом формування толерантного ставлення, зниження рівня дискримінації, а також заходів із протидії насильству, зокрема гендерно зумовленому, стосовно осіб, хворих на туберкульоз</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управління освіти,</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управління соціального захисту населенн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вжито заходів із подолання стигматизації шляхом формування толерантного ставлення, зниження рівня дискримінації, а також заходів із протидії насильству, зокрема гендерно зумовленому, стосовно осіб, хворих на туберкульоз</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195"/>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color w:val="000000"/>
                <w:kern w:val="2"/>
                <w:sz w:val="26"/>
                <w:szCs w:val="26"/>
                <w:lang w:val="uk-UA" w:eastAsia="en-US" w:bidi="ar-SA"/>
              </w:rPr>
              <w:t xml:space="preserve">кількість територіальних громад, </w:t>
            </w:r>
            <w:r>
              <w:rPr>
                <w:rFonts w:eastAsia="Calibri" w:cs="Times New Roman" w:ascii="Times New Roman" w:hAnsi="Times New Roman"/>
                <w:kern w:val="2"/>
                <w:sz w:val="26"/>
                <w:szCs w:val="26"/>
                <w:lang w:val="uk-UA" w:eastAsia="en-US" w:bidi="ar-SA"/>
              </w:rPr>
              <w:t>у яких вжито заходів із подолання стигматизації шляхом формування толерантного ставлення, зниження рівня дискримінації, а також заходів із протидії насильству, зокрема гендерно зумовленому, стосовно осіб, хворих на туберкульоз</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195"/>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0" w:leader="none"/>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29.</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Впровадження стратегічного плану розвитку кадрових ресурсів у сфері громадського здоров’я відповідно до рекомендацій ВООЗ</w:t>
            </w:r>
          </w:p>
          <w:p>
            <w:pPr>
              <w:pStyle w:val="Normal"/>
              <w:widowControl/>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77" w:hanging="0"/>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проведення моніторингу ефективності здійснення заходів із протидії туберкульозу на регіональному рівні</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проведено моніторинг ефективності здійснення заходів із протидії туберкульозу</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195"/>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проведено моніторинг ефективності здійснення заходів із протидії туберкульозу</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15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Забезпечення ефективного виявлення нових випадків та недопущення формування резистентних форм туберкульозу</w:t>
            </w:r>
          </w:p>
        </w:tc>
      </w:tr>
      <w:tr>
        <w:trPr/>
        <w:tc>
          <w:tcPr>
            <w:tcW w:w="2795" w:type="dxa"/>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0.</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належного рівня інформування населення про туберкульоз, його прояви, профілактику, можливості лікування</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проведення регіональних інформаційних кампаній з питань профілактики туберкульозу</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r>
              <w:rPr>
                <w:rFonts w:eastAsia="Times New Roman" w:cs="Times New Roman" w:ascii="Times New Roman" w:hAnsi="Times New Roman"/>
                <w:color w:val="000000"/>
                <w:kern w:val="2"/>
                <w:sz w:val="26"/>
                <w:szCs w:val="26"/>
                <w:shd w:fill="F9FBFD" w:val="clear"/>
                <w:lang w:val="uk-UA" w:eastAsia="en-US" w:bidi="ar-SA"/>
              </w:rPr>
              <w:t>,</w:t>
            </w:r>
          </w:p>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проведено регіональні інформаційні кампанії з питань профілактики туберкульозу,</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1.</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систематичного скринінгу та активне виявлення випадків туберкульозу та осіб, які перебувають у контакті з особами, хворими на туберкульоз, зокрема серед ключових груп населення та груп підвищеного ризику щодо захворювання на туберкульоз,</w:t>
            </w:r>
          </w:p>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у тому числі із залученням громадських організацій</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створення аналітичних панелей із можливістю дезагрегації інформації про систематичний скринінг на туберкульоз на рівні закладу охорони здоров’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 ,</w:t>
            </w:r>
          </w:p>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cs="Times New Roman"/>
                <w:sz w:val="26"/>
                <w:szCs w:val="26"/>
                <w:lang w:val="uk-UA"/>
              </w:rPr>
            </w:pPr>
            <w:r>
              <w:rPr>
                <w:rFonts w:eastAsia="Times New Roman" w:cs="Times New Roman" w:ascii="Times New Roman" w:hAnsi="Times New Roman"/>
                <w:color w:val="000000"/>
                <w:kern w:val="2"/>
                <w:sz w:val="26"/>
                <w:szCs w:val="26"/>
                <w:lang w:val="uk-UA" w:eastAsia="en-US" w:bidi="ar-SA"/>
              </w:rPr>
              <w:t xml:space="preserve">кількість </w:t>
            </w:r>
            <w:r>
              <w:rPr>
                <w:rFonts w:eastAsia="Calibri" w:cs="Times New Roman" w:ascii="Times New Roman" w:hAnsi="Times New Roman"/>
                <w:kern w:val="2"/>
                <w:sz w:val="26"/>
                <w:szCs w:val="26"/>
                <w:lang w:val="uk-UA" w:eastAsia="en-US" w:bidi="ar-SA"/>
              </w:rPr>
              <w:t>районів</w:t>
            </w:r>
            <w:r>
              <w:rPr>
                <w:rFonts w:eastAsia="Times New Roman" w:cs="Times New Roman" w:ascii="Times New Roman" w:hAnsi="Times New Roman"/>
                <w:color w:val="000000"/>
                <w:kern w:val="2"/>
                <w:sz w:val="26"/>
                <w:szCs w:val="26"/>
                <w:lang w:val="uk-UA" w:eastAsia="en-US" w:bidi="ar-SA"/>
              </w:rPr>
              <w:t>, у яких створені аналітичні панелі із можливістю дезагрегації інформації про систематичний скринінг на туберкульоз на рівні закладу охорони здоров’я</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54"/>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впровадження надання мобільних діагностичних послуг, інтегрованих із систематичним скринінгом на туберкульоз, для ключових груп населення та груп підвищеного ризику щодо захворювання на туберкульоз, зокрема із залученням громадських організацій</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6"/>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6"/>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6"/>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 xml:space="preserve">кількість </w:t>
            </w:r>
            <w:r>
              <w:rPr>
                <w:rFonts w:eastAsia="Calibri" w:cs="Times New Roman" w:ascii="Times New Roman" w:hAnsi="Times New Roman"/>
                <w:kern w:val="2"/>
                <w:sz w:val="26"/>
                <w:szCs w:val="26"/>
                <w:lang w:val="uk-UA" w:eastAsia="en-US" w:bidi="ar-SA"/>
              </w:rPr>
              <w:t>районів</w:t>
            </w:r>
            <w:r>
              <w:rPr>
                <w:rFonts w:eastAsia="Times New Roman" w:cs="Times New Roman" w:ascii="Times New Roman" w:hAnsi="Times New Roman"/>
                <w:color w:val="000000"/>
                <w:kern w:val="2"/>
                <w:sz w:val="26"/>
                <w:szCs w:val="26"/>
                <w:lang w:val="uk-UA" w:eastAsia="en-US" w:bidi="ar-SA"/>
              </w:rPr>
              <w:t>, у яких впроваджено надання мобільних діагностичних послуг, інтегрованих із систематичним скринінгом на туберкульоз, для ключових груп населення та груп підвищеного ризику щодо захворювання на туберкульоз, зокрема із залученням громадських організацій</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виявлення контактів на один індексний випадок туберкульозу</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  ,</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Рівненської області (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кількість виявлених контактів на один індексний випадок туберкульозу</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111"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2.</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скринінгу на латентний та активний туберкульоз і профілактичного лікування осіб із ключових груп населення та груп підвищеного ризику щодо захворювання на туберкульоз, які цього потребують</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забезпечення систематичним скринінгом на латентний та активний туберкульоз і профілактичним лікуванням осіб ключових груп населення та груп підвищеного ризику щодо захворювання на туберкульоз відповідно до галузевих стандартів у сфері охорони здоров’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r>
              <w:rPr>
                <w:rFonts w:eastAsia="Times New Roman" w:cs="Times New Roman" w:ascii="Times New Roman" w:hAnsi="Times New Roman"/>
                <w:color w:val="000000"/>
                <w:kern w:val="2"/>
                <w:sz w:val="26"/>
                <w:szCs w:val="26"/>
                <w:lang w:val="uk-UA" w:eastAsia="en-US" w:bidi="ar-SA"/>
              </w:rPr>
              <w:t>,</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відсоток охоплення систематичним скринінгом на латентний та активний туберкульоз і профілактичним лікуванням осіб із ключових груп населення та груп підвищеного ризику щодо захворювання на туберкульоз відповідно до галузевих стандартів у сфері охорони здоров’я</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підвищення рівня охоплення профілактичним лікуванням туберкульозу</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осіб ключових груп населення</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області (за згодою),</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рівень охоплення профілактичним лікуванням туберкульозу осіб, які живуть із ВІЛ,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54"/>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рівень охоплення профілактичним лікуванням туберкульозу контактних осіб (діти і дорослі) із особами, хворими на туберкульоз, із бактеріовиділенням,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54"/>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рівень охоплення профілактичним лікуванням туберкульозу інших клінічних груп ризику, визначених галузевим стандартом у сфері охорони здоров’я,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впровадження моделей комплексного надання медичної допомоги та догляду під час профілактичного лікування туберкульозу, зокрема із підтримкою лікування за допомогою інформаційних технологій</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 ,</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районів, у яких впроваджено моделі комплексного надання медичної допомоги та догляду під час профілактичного лікування туберкульозу</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54"/>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en-US"/>
              </w:rPr>
            </w:pPr>
            <w:r>
              <w:rPr>
                <w:rFonts w:eastAsia="Calibri" w:cs="Times New Roman" w:ascii="Times New Roman" w:hAnsi="Times New Roman"/>
                <w:kern w:val="2"/>
                <w:sz w:val="26"/>
                <w:szCs w:val="26"/>
                <w:lang w:val="uk-UA" w:eastAsia="en-US" w:bidi="ar-SA"/>
              </w:rPr>
              <w:t>кількість територіальних громад, у яких впроваджено моделі комплексного надання медичної допомоги та догляду під час профілактичного лікування туберкульозу</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54"/>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4) лікування за допомогою інформаційних технологій</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Рівненської області (за згодою),</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рівень охоплення профілактичним лікуванням туберкульозу осіб із числа придатних до профілактичного лікування,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3.</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вакцинацією проти туберкульозу новонароджених</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137"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безпечення охоплення щепленням проти туберкульозу (вакцинація БЦЖ) дітей віком до одного року відповідно до календаря профілактичних щеплень</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рівень охоплення щепленням проти туберкульозу (вакцинація БЦЖ) дітей віком до одного року відповідно до календаря профілактичних щеплень,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4.</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Пріоритизація молекулярно-генетичних методів діагностики туберкульозу та забезпечення лабораторної мережі приладами та витратними матеріалами для проведення досліджень усіх форм туберкульозу</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розроблення та впровадження системи транспортування біологічного матеріалу від пунктів збору надавачів первинної медичної допомоги до закладів охорони здоров’я, у яких встановлені прилади для молекулярно-генетичного дослідження біологічного матеріалу, та комунального підприємства «Рівненська обласна інфекційна лікарня» Рівненської обласної ради</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розроблено та впроваджено систему транспортування біологічного матеріалу від пунктів збору надавачів первинної медичної допомоги до закладів охорони здоров’я, у яких встановлені прилади для молекулярно-генетичного дослідження біологічного матеріалу, та комунального підприємства  «Рівненська обласна інфекційна лікарня» Рівненської обласної ради, кількість районів, у яких розбудовано систему транспортування біологічного матеріалу</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54"/>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розроблено та впроваджено систему транспортування біологічного матеріалу від пунктів збору надавачів первинної медичної допомоги до закладів охорони здоров’я, у яких встановлені прилади для молекулярно-генетичного дослідження біологічного матеріалу, та комунального підприємства  «Рівненська обласна інфекційна лікарня» Рівненської обласної ради, кількість територіальних громад, у яких розбудовано систему транспортування біологічного матеріалу</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14" w:hanging="54"/>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забезпечення раннього виявлення туберкульозу шляхом використання молекулярно-генетичних методів, рекомендованих ВООЗ, як первинного діагностичного тесту</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r>
              <w:rPr>
                <w:rFonts w:eastAsia="Times New Roman" w:cs="Times New Roman" w:ascii="Times New Roman" w:hAnsi="Times New Roman"/>
                <w:color w:val="000000"/>
                <w:kern w:val="2"/>
                <w:sz w:val="26"/>
                <w:szCs w:val="26"/>
                <w:lang w:val="uk-UA" w:eastAsia="en-US" w:bidi="ar-SA"/>
              </w:rPr>
              <w:t>,</w:t>
            </w:r>
          </w:p>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рівень тестування із використанням молекулярно-генетичних методів, рекомендованих ВООЗ, як первинного діагностичного тесту,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забезпечення лабораторій витратними матеріалами для виявлення туберкульозу молекулярно-генетичним і фенотиповими методами відповідно до стандартів медичної допомоги при туберкульозі, включно із сервісним обслуговуванням</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57"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частка лабораторій, які забезпечені витратними матеріалами для діагностики туберкульозу молекулярно-генетичним і фенотиповими методами діагностики туберкульозу,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rHeight w:val="1126" w:hRule="atLeast"/>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57"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частка лабораторій, які проводять діагностику туберкульозу та забезпечені витратними матеріалами для тестування на медикаментозну чутливість мікобактерії туберкульозу до протитуберкульоз-них препаратів 1 і 2 ряду і препаратів групи ”А” відповідно до галузевих стандартів медичної допомоги при туберкульозі,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114"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11" w:leader="none"/>
              </w:tabs>
              <w:suppressAutoHyphens w:val="true"/>
              <w:spacing w:lineRule="auto" w:line="240" w:before="0" w:after="0"/>
              <w:jc w:val="center"/>
              <w:rPr>
                <w:rFonts w:ascii="Times New Roman" w:hAnsi="Times New Roman" w:eastAsia="Calibri" w:cs="Times New Roman"/>
                <w:i/>
                <w:i/>
                <w:kern w:val="2"/>
                <w:sz w:val="26"/>
                <w:szCs w:val="26"/>
                <w:lang w:val="uk-UA" w:eastAsia="en-US" w:bidi="ar-SA"/>
              </w:rPr>
            </w:pPr>
            <w:r>
              <w:rPr>
                <w:rFonts w:eastAsia="Calibri" w:cs="Times New Roman" w:ascii="Times New Roman" w:hAnsi="Times New Roman"/>
                <w:i/>
                <w:kern w:val="2"/>
                <w:sz w:val="26"/>
                <w:szCs w:val="26"/>
                <w:lang w:val="uk-UA" w:eastAsia="en-US" w:bidi="ar-SA"/>
              </w:rPr>
              <w:t>Підвищення якості та ефективності лікування туберкульозу</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5.</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доступу до нових препаратів і сучасних короткострокових схем у лікуванні туберкульозу</w:t>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77" w:hanging="0"/>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безпечення осіб, хворих на туберкульоз, зокрема</w:t>
              <w:br/>
              <w:t>із лікарсько-стійкими формами, лікуванням протитуберкульозними препаратами, у тому числі інноваційними, відповідно до потреби та з урахуванням рекомендацій ВООЗ</w:t>
            </w:r>
          </w:p>
        </w:tc>
        <w:tc>
          <w:tcPr>
            <w:tcW w:w="5102" w:type="dxa"/>
            <w:vMerge w:val="restart"/>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частка осіб, хворих на лікарсько-чутливий туберкульоз, які забезпечені протитуберкульозними препаратами, у тому числі інноваційними, відповідно до потреби та з урахуванням рекомендацій ВООЗ,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54"/>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7"/>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pacing w:lineRule="auto" w:line="240" w:before="0" w:after="0"/>
              <w:jc w:val="left"/>
              <w:rPr>
                <w:rFonts w:ascii="Times New Roman" w:hAnsi="Times New Roman" w:cs="Times New Roman"/>
                <w:sz w:val="26"/>
                <w:szCs w:val="26"/>
                <w:lang w:val="uk-UA"/>
              </w:rPr>
            </w:pPr>
            <w:r>
              <w:rPr>
                <w:rFonts w:eastAsia="Calibri" w:cs="Times New Roman" w:ascii="Times New Roman" w:hAnsi="Times New Roman"/>
                <w:kern w:val="2"/>
                <w:sz w:val="26"/>
                <w:szCs w:val="26"/>
                <w:lang w:val="uk-UA" w:eastAsia="en-US" w:bidi="ar-SA"/>
              </w:rPr>
              <w:t>частка осіб, хворих на лікарсько-стійкий туберкульоз, які забезпечені протитуберкульозними препаратами відповідно до потреби та з урахуванням рекомендацій ВООЗ,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65" w:hanging="54"/>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ind w:left="0" w:right="-107" w:hanging="17"/>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107" w:hanging="3"/>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36.</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kern w:val="2"/>
                <w:sz w:val="26"/>
                <w:szCs w:val="26"/>
                <w:lang w:val="uk-UA" w:eastAsia="en-US" w:bidi="ar-SA"/>
              </w:rPr>
              <w:t>Забезпечення доступу особам, хворим на туберкульоз, до лікування антиретровірусними препаратами, замісної підтримувальної терапії, лікування вірусних гепатитів, діагностики та лікування побічних ефектів лікування протитуберкульозними препаратами і сприяння здійсненню заходів із формування прихильності до лікування</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Calibri"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забезпечення скринінгу та поєднаного лікування супутніх інфекцій і захворювань при туберкульозі, зокрема ВІЛ-інфекції, вірусних гепатитів, розладів, пов’язаних із вживанням психоактивних речовин, психічних розладів, дефіциту харчування</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69" w:hanging="3"/>
              <w:jc w:val="left"/>
              <w:rPr>
                <w:rFonts w:ascii="Times New Roman" w:hAnsi="Times New Roman" w:eastAsia="Times New Roman" w:cs="Times New Roman"/>
                <w:kern w:val="2"/>
                <w:sz w:val="26"/>
                <w:szCs w:val="26"/>
                <w:lang w:val="uk-UA" w:eastAsia="en-US" w:bidi="ar-SA"/>
              </w:rPr>
            </w:pPr>
            <w:r>
              <w:rPr>
                <w:rFonts w:eastAsia="Calibri" w:cs="Times New Roman" w:ascii="Times New Roman" w:hAnsi="Times New Roman"/>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3"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kern w:val="2"/>
                <w:sz w:val="26"/>
                <w:szCs w:val="26"/>
                <w:lang w:val="uk-UA" w:eastAsia="en-US" w:bidi="ar-SA"/>
              </w:rPr>
              <w:t xml:space="preserve"> </w:t>
            </w:r>
            <w:r>
              <w:rPr>
                <w:rFonts w:eastAsia="Times New Roman" w:cs="Times New Roman" w:ascii="Times New Roman" w:hAnsi="Times New Roman"/>
                <w:kern w:val="2"/>
                <w:sz w:val="26"/>
                <w:szCs w:val="26"/>
                <w:lang w:val="uk-UA" w:eastAsia="en-US" w:bidi="ar-SA"/>
              </w:rPr>
              <w:t>кількість районів, у яких забезпечується скринінг та поєднане лікування супутніх інфекцій і захворювань при туберкульозі, зокрема ВІЛ-інфекції, вірусних гепатитів, розладів, пов’язаних із вживанням психоактивних речовин, психічних розладів, дефіциту харчування</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65" w:hanging="54"/>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7"/>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37.</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kern w:val="2"/>
                <w:sz w:val="26"/>
                <w:szCs w:val="26"/>
                <w:lang w:val="uk-UA" w:eastAsia="en-US" w:bidi="ar-SA"/>
              </w:rPr>
              <w:t>Удосконалення системи фармаконагляду та здійснення контролю за побічними реакціями на протитуберкульозні препарати</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забезпечення своєчасного виявлення, реєстрації та моніторингу  побічних реакцій на протитуберкульозні препарати</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Відділ охорони здоров’я,</w:t>
            </w:r>
          </w:p>
          <w:p>
            <w:pPr>
              <w:pStyle w:val="Normal"/>
              <w:widowControl/>
              <w:suppressAutoHyphens w:val="true"/>
              <w:spacing w:lineRule="auto" w:line="240" w:before="0" w:after="0"/>
              <w:ind w:left="0" w:right="0" w:hanging="3"/>
              <w:jc w:val="left"/>
              <w:rPr>
                <w:rFonts w:ascii="Times New Roman" w:hAnsi="Times New Roman" w:eastAsia="Times New Roman" w:cs="Times New Roman"/>
                <w:kern w:val="2"/>
                <w:sz w:val="26"/>
                <w:szCs w:val="26"/>
                <w:lang w:val="uk-UA" w:eastAsia="en-US" w:bidi="ar-SA"/>
              </w:rPr>
            </w:pPr>
            <w:r>
              <w:rPr>
                <w:rFonts w:eastAsia="Times New Roman" w:cs="Times New Roman" w:ascii="Times New Roman" w:hAnsi="Times New Roman"/>
                <w:kern w:val="2"/>
                <w:sz w:val="26"/>
                <w:szCs w:val="26"/>
                <w:lang w:val="uk-UA" w:eastAsia="en-US" w:bidi="ar-SA"/>
              </w:rPr>
              <w:t>заклади охорони здоров’я м. Дубно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sz w:val="26"/>
                <w:szCs w:val="26"/>
                <w:lang w:val="en-US"/>
              </w:rPr>
            </w:pPr>
            <w:r>
              <w:rPr>
                <w:rFonts w:eastAsia="Times New Roman" w:cs="Times New Roman" w:ascii="Times New Roman" w:hAnsi="Times New Roman"/>
                <w:kern w:val="2"/>
                <w:sz w:val="26"/>
                <w:szCs w:val="26"/>
                <w:lang w:val="uk-UA" w:eastAsia="en-US" w:bidi="ar-SA"/>
              </w:rPr>
              <w:t>проведено аналіз якості та сталості функціонування системи активного моніторингу та безпеки протитуберкульозних препаратів під час лікування туберкульозу, зокрема лікарсько-стійкого</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65" w:hanging="54"/>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7"/>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shd w:fill="FFFFFF" w:val="clear"/>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8.</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надання паліативної допомоги особам, хворим на туберкульоз</w:t>
            </w:r>
          </w:p>
        </w:tc>
        <w:tc>
          <w:tcPr>
            <w:tcW w:w="3091"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забезпечення надання послуг із паліативної допомоги особам, хворим на туберкульоз, відповідно до національного та міжнародних стандартів</w:t>
            </w:r>
          </w:p>
        </w:tc>
        <w:tc>
          <w:tcPr>
            <w:tcW w:w="5102"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частка осіб, хворих на туберкульоз, які отримали паліативну допомогу, із числа тих, хто потребує такої допомоги, відсотків</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240" w:before="0" w:after="0"/>
              <w:ind w:left="0" w:right="-65" w:hanging="5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40" w:before="0" w:after="0"/>
              <w:ind w:left="0" w:right="-107" w:hanging="17"/>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15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0" w:right="-114" w:hanging="3"/>
              <w:jc w:val="center"/>
              <w:rPr>
                <w:rFonts w:ascii="Times New Roman" w:hAnsi="Times New Roman" w:eastAsia="Calibri" w:cs="Times New Roman"/>
                <w:color w:val="000000"/>
                <w:kern w:val="2"/>
                <w:sz w:val="26"/>
                <w:szCs w:val="26"/>
                <w:lang w:val="uk-UA" w:eastAsia="uk-UA" w:bidi="ar-SA"/>
              </w:rPr>
            </w:pPr>
            <w:r>
              <w:rPr>
                <w:rFonts w:eastAsia="Calibri" w:cs="Times New Roman" w:ascii="Times New Roman" w:hAnsi="Times New Roman"/>
                <w:color w:val="000000"/>
                <w:kern w:val="2"/>
                <w:sz w:val="26"/>
                <w:szCs w:val="26"/>
                <w:lang w:val="uk-UA" w:eastAsia="uk-UA" w:bidi="ar-SA"/>
              </w:rPr>
              <w:t>Управлінські та організаційні інструменти для ефективної реалізації Стратегії</w:t>
            </w:r>
          </w:p>
        </w:tc>
      </w:tr>
      <w:tr>
        <w:trPr/>
        <w:tc>
          <w:tcPr>
            <w:tcW w:w="2795"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9.</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Координація здійснення заходів із протидії ВІЛ-інфекції/СНІДу, туберкульозу та вірусним гепатитам</w:t>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забезпечення міжвідомчої та міжсекторальної координації з метою виконання програм і здійснення заходів із протидії туберкульозу та ВІЛ-інфекції/СНІДу, вірусним гепатитам, зокрема реагування на виклики, пов’язані із воєнним станом</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забезпечено міжвідомчу та міжсекторальну координацію, кількість проведених засідань</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42" w:hanging="19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14"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забезпечення роботи регіональних рад з координації дій у відповідь на поширення туберкульозу та ВІЛ-інфекції/СНІДу</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 xml:space="preserve">Дубенська </w:t>
            </w:r>
            <w:r>
              <w:rPr>
                <w:rFonts w:eastAsia="Times New Roman" w:cs="Times New Roman" w:ascii="Times New Roman" w:hAnsi="Times New Roman"/>
                <w:kern w:val="2"/>
                <w:sz w:val="26"/>
                <w:szCs w:val="26"/>
                <w:lang w:val="uk-UA" w:eastAsia="en-US" w:bidi="ar-SA"/>
              </w:rPr>
              <w:t>районна координаційна рада з питань протидії туберкульозу та ВІЛ-інфекції/СНІДу</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утворено регіональні  ради та організовано їх роботу, кількість проведених засідань</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51" w:hanging="59"/>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07" w:hanging="17"/>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розроблення та реалізація регіональних стратегій із подолання ВІЛ-інфекції/СНІДу, туберкульозу, вірусних гепатитів із обов’язковим включенням заходів соціального захисту осіб, хворих на туберкульоз, із забезпеченням молочними сумішами ВІЛ-експонованих дітей, народжених жінками із ВІЛ-позитивним статусом</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 xml:space="preserve">Дубенська районна </w:t>
            </w:r>
            <w:r>
              <w:rPr>
                <w:rFonts w:eastAsia="Times New Roman" w:cs="Times New Roman" w:ascii="Times New Roman" w:hAnsi="Times New Roman"/>
                <w:kern w:val="2"/>
                <w:sz w:val="26"/>
                <w:szCs w:val="26"/>
                <w:lang w:val="uk-UA" w:eastAsia="en-US" w:bidi="ar-SA"/>
              </w:rPr>
              <w:t>координаційна рада з питань протидії туберкульозу та ВІЛ-інфекції/СНІДу,</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громадські та благодійні організації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розроблено, затверджено та впроваджено регіональні стратегії із подолання ВІЛ-інфекції/СНІДу, туберкульозу, вірусних гепатитів із обов’язковим включенням заходів соціального захисту осіб, хворих на туберкульоз, із забезпеченням молочними сумішами ВІЛ-експонованих дітей, народжених жінками з ВІЛ-позитивним статусом, кількість затверджених місцевих стратегій</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42" w:hanging="59"/>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14"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 розроблення  регіонального плану відновлення послуг із протидії ВІЛ-інфекції/СНІДу, туберкульозу, вірусним гепатитам для забезпечення готовності до реагування в умовах надзвичайних ситуацій у сфері охорони здоров’я та воєнного стану</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розроблено, затверджено та впроваджено обласний план відновлення послуг із протидії ВІЛ-інфекції/СНІДу, туберкульозу, вірусним гепатитам для забезпечення готовності до реагування в умовах надзвичайних ситуацій у сфері охорони здоров’я та воєнного стану, кількість затверджених національних планів</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65" w:hanging="54"/>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14"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cs="Times New Roman"/>
                <w:sz w:val="26"/>
                <w:szCs w:val="26"/>
                <w:lang w:val="uk-U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розроблено, затверджено та впроваджено районні плани відновлення послуг із протидії ВІЛ-інфекції/СНІДу, туберкульозу, вірусним гепатитам для забезпечення готовності до реагування в умовах надзвичайних ситуацій у сфері охорони здоров’я та воєнного стану, погоджені на засіданнях регіональних рад з координації дій у відповідь на поширення туберкульозу та ВІЛ-інфекції/СНІДу, кількість затверджених районних планів</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51" w:hanging="59"/>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14" w:hanging="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0.</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Розвиток і зміцнення кадрового потенціалу у сфері протидії ВІЛ-інфекції/СНІДУ, туберкульозу, вірусним гепатитам</w:t>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1) проведення щороку оновлення системи дистанційного навчання фахівців у сфері громадського здоров’я, фахівців у сфері охорони здоров’я, соціальних працівників, працівників освіти</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Управління освіти,</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провайдери безперервного професійного розвитку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проведено щороку удосконалення системи дистанційного навчання фахівців у сфері громадського здоров’я, фахівців у сфері охорони здоров’я, соціальних працівників, працівників освіти</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51" w:hanging="59"/>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14" w:hanging="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2) проведення оцінки стану забезпечення кадровими ресурсами у сфері охорони здоров’я, що необхідні для надання послуг із протидії ВІЛ-інфекції/СНІДу, туберкульозу, вірусним гепатитам, розроблення відповідних рекомендацій, спрямованих</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на розвиток і зміцнення кадрових ресурсів</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проведено оцінку стану забезпечення кадровими ресурсами у сфері охорони здоров’я, необхідними для надання послуг із протидії ВІЛ-інфекції/СНІДу, туберкульозу, вірусним гепатитам, розроблено відповідні рекомендації, спрямовані на розвиток і зміцнення кадрових ресурсів, кількість підготовлених звітів за результатами проведеної оцінки</w:t>
            </w:r>
          </w:p>
        </w:tc>
        <w:tc>
          <w:tcPr>
            <w:tcW w:w="96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81" w:leader="none"/>
              </w:tabs>
              <w:suppressAutoHyphens w:val="true"/>
              <w:snapToGrid w:val="false"/>
              <w:spacing w:lineRule="auto" w:line="240" w:before="0" w:after="0"/>
              <w:ind w:left="0" w:right="-6" w:hanging="334"/>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 w:leader="none"/>
              </w:tabs>
              <w:suppressAutoHyphens w:val="true"/>
              <w:snapToGrid w:val="false"/>
              <w:spacing w:lineRule="auto" w:line="240" w:before="0" w:after="0"/>
              <w:ind w:left="0" w:right="-114"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106"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3) розроблення дистанційних навчальних курсів із діагностики, лікування, епідеміологічного нагляду, профілактики ВІЛ-інфекції/СНІДу, туберкульозу, кризових комунікацій, організація надання відповідних послуг, зокрема в умовах надзвичайних ситуацій у сфері охорони здоров’я та воєнного стану</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Управління освіти,</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провайдери безперервного професійного розвитку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розроблено дистанційні навчальні курси із діагностики, лікування, епідеміологічного нагляду, профілактики ВІЛ-інфекції/СНІДу, туберкульозу, кризових комунікацій, організовано надання відповідних послуг, зокрема в умовах надзвичайних ситуацій у сфері охорони здоров’я та воєнного стану, кількість розроблених курсів</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42" w:hanging="19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tabs>
                <w:tab w:val="clear" w:pos="708"/>
                <w:tab w:val="left" w:pos="3011" w:leader="none"/>
              </w:tabs>
              <w:suppressAutoHyphens w:val="true"/>
              <w:snapToGrid w:val="fals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4) забезпечення безперервного професійного розвитку фахівців у сфері охорони здоров’я відповідно до національних рекомендацій і керівництв ВООЗ із профілактики, скринінгу, діагностики, лікування та догляду за особами, що живуть із ВІЛ-інфекцією/СНІДом, особами, хворими на туберкульоз</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управління освіти,</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провайдери безперервного професійного розвитку (за згодою)</w:t>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забезпечено безперервний професійний розвиток фахівців у сфері охорони здоров’я відповідно до національних рекомендацій і керівництв ВООЗ із профілактики, скринінгу, діагностики, лікування та догляду за особами, що живуть із ВІЛ-інфекцією/СНІДом, особами, хворими на туберкульоз, кількість звітів щодо забезпечення безперервного професійного розвитку фахівців у сфері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42" w:hanging="19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07" w:hanging="163"/>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1.</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Забезпечення проведення моніторингу та оцінки програм протидії ВІЛ-інфекції/СНІДу, туберкульозу, вірусним гепатитам та замісної підтримувальної терапії</w:t>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провадження ефективної системи оцінки витрат на протидію ВІЛ-інфекції/СНІДу, туберкульозу, вірусним гепатитам</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Відділ охорони здоров’я</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розроблено нормативно-правовий акт щодо порядку проведення оцінки витрат на протидію ВІЛ-інфекції/СНІДу, туберкульозу, вірусним гепатитам, кількість затверджених нормативно-правових актів</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51" w:hanging="195"/>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09" w:hanging="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r>
        <w:trPr/>
        <w:tc>
          <w:tcPr>
            <w:tcW w:w="27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34" w:leader="none"/>
              </w:tabs>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42.</w:t>
            </w:r>
            <w:r>
              <w:rPr>
                <w:rFonts w:eastAsia="Times New Roman" w:cs="Times New Roman" w:ascii="Times New Roman" w:hAnsi="Times New Roman"/>
                <w:color w:val="000000"/>
                <w:kern w:val="2"/>
                <w:sz w:val="26"/>
                <w:szCs w:val="26"/>
                <w:shd w:fill="F9FBFD" w:val="clear"/>
                <w:lang w:val="uk-UA" w:eastAsia="ru-RU" w:bidi="ar-SA"/>
              </w:rPr>
              <w:t>  </w:t>
            </w:r>
            <w:r>
              <w:rPr>
                <w:rFonts w:eastAsia="Times New Roman" w:cs="Times New Roman" w:ascii="Times New Roman" w:hAnsi="Times New Roman"/>
                <w:color w:val="000000"/>
                <w:kern w:val="2"/>
                <w:sz w:val="26"/>
                <w:szCs w:val="26"/>
                <w:lang w:val="uk-UA" w:eastAsia="en-US" w:bidi="ar-SA"/>
              </w:rPr>
              <w:t>Проведення соціальних, поведінкових, біоповедінкових, економічних та інших досліджень</w:t>
            </w:r>
          </w:p>
        </w:tc>
        <w:tc>
          <w:tcPr>
            <w:tcW w:w="309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проведення соціологічного дослідження щодо обізнаності про здоровий спосіб життя та</w:t>
            </w:r>
          </w:p>
          <w:p>
            <w:pPr>
              <w:pStyle w:val="Normal"/>
              <w:widowControl w:val="false"/>
              <w:suppressAutoHyphens w:val="tru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widowControl w:val="false"/>
              <w:suppressAutoHyphens w:val="true"/>
              <w:spacing w:lineRule="auto" w:line="240" w:before="0" w:after="0"/>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widowControl w:val="false"/>
              <w:suppressAutoHyphens w:val="true"/>
              <w:spacing w:lineRule="auto" w:line="240" w:before="0" w:after="0"/>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попередження соціально небезпечних хвороб серед населення</w:t>
            </w:r>
          </w:p>
        </w:tc>
        <w:tc>
          <w:tcPr>
            <w:tcW w:w="510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kern w:val="2"/>
                <w:sz w:val="26"/>
                <w:szCs w:val="26"/>
                <w:lang w:val="uk-UA" w:eastAsia="en-US" w:bidi="ar-SA"/>
              </w:rPr>
            </w:pPr>
            <w:r>
              <w:rPr>
                <w:rFonts w:eastAsia="Times New Roman" w:cs="Times New Roman" w:ascii="Times New Roman" w:hAnsi="Times New Roman"/>
                <w:color w:val="000000"/>
                <w:kern w:val="2"/>
                <w:sz w:val="26"/>
                <w:szCs w:val="26"/>
                <w:lang w:val="uk-UA" w:eastAsia="en-US" w:bidi="ar-SA"/>
              </w:rPr>
              <w:t>Відділ охорони здоров’я</w:t>
            </w:r>
          </w:p>
        </w:tc>
        <w:tc>
          <w:tcPr>
            <w:tcW w:w="25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kern w:val="2"/>
                <w:sz w:val="26"/>
                <w:szCs w:val="26"/>
                <w:lang w:val="uk-UA" w:eastAsia="en-US" w:bidi="ar-SA"/>
              </w:rPr>
              <w:t>проведено соціологічне дослідження щодо обізнаності про здоровий спосіб життя та</w:t>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widowControl w:val="false"/>
              <w:suppressAutoHyphens w:val="true"/>
              <w:spacing w:lineRule="auto" w:line="240" w:before="0" w:after="0"/>
              <w:ind w:left="0" w:right="0" w:hanging="3"/>
              <w:jc w:val="left"/>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kern w:val="2"/>
                <w:sz w:val="26"/>
                <w:szCs w:val="26"/>
                <w:lang w:val="uk-UA" w:eastAsia="en-US" w:bidi="ar-SA"/>
              </w:rPr>
              <w:t>попередження соціально небезпечних хвороб серед населення, кількість підготовлених звітів за результатами дослідження</w:t>
            </w:r>
          </w:p>
        </w:tc>
        <w:tc>
          <w:tcPr>
            <w:tcW w:w="9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0" w:right="-42" w:hanging="59"/>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0" w:right="-114" w:hanging="3"/>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r>
    </w:tbl>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4995" w:type="dxa"/>
        <w:jc w:val="left"/>
        <w:tblInd w:w="30" w:type="dxa"/>
        <w:tblLayout w:type="fixed"/>
        <w:tblCellMar>
          <w:top w:w="55" w:type="dxa"/>
          <w:left w:w="55" w:type="dxa"/>
          <w:bottom w:w="55" w:type="dxa"/>
          <w:right w:w="55" w:type="dxa"/>
        </w:tblCellMar>
      </w:tblPr>
      <w:tblGrid>
        <w:gridCol w:w="4780"/>
        <w:gridCol w:w="10215"/>
      </w:tblGrid>
      <w:tr>
        <w:trPr/>
        <w:tc>
          <w:tcPr>
            <w:tcW w:w="4780" w:type="dxa"/>
            <w:tcBorders/>
          </w:tcPr>
          <w:p>
            <w:pPr>
              <w:pStyle w:val="Normal"/>
              <w:widowControl w:val="false"/>
              <w:suppressLineNumbers/>
              <w:suppressAutoHyphens w:val="true"/>
              <w:spacing w:lineRule="auto" w:line="240" w:before="210" w:after="0"/>
              <w:ind w:left="-55" w:right="0" w:hanging="0"/>
              <w:rPr>
                <w:rFonts w:ascii="Times New Roman" w:hAnsi="Times New Roman" w:eastAsia="Lucida Sans Unicode" w:cs="Times New Roman"/>
                <w:b/>
                <w:b/>
                <w:bCs/>
                <w:kern w:val="2"/>
                <w:sz w:val="24"/>
                <w:szCs w:val="24"/>
                <w:lang w:val="uk-UA" w:eastAsia="hi-IN" w:bidi="hi-IN"/>
              </w:rPr>
            </w:pPr>
            <w:r>
              <w:rPr>
                <w:rFonts w:eastAsia="Lucida Sans Unicode" w:cs="Times New Roman" w:ascii="Times New Roman" w:hAnsi="Times New Roman"/>
                <w:b/>
                <w:bCs/>
                <w:kern w:val="2"/>
                <w:sz w:val="24"/>
                <w:szCs w:val="24"/>
                <w:lang w:val="uk-UA" w:eastAsia="hi-IN" w:bidi="hi-IN"/>
              </w:rPr>
              <w:t>В.о. міського голови</w:t>
            </w:r>
          </w:p>
          <w:p>
            <w:pPr>
              <w:pStyle w:val="Normal"/>
              <w:widowControl w:val="false"/>
              <w:suppressLineNumbers/>
              <w:suppressAutoHyphens w:val="true"/>
              <w:spacing w:lineRule="auto" w:line="240" w:before="210" w:after="0"/>
              <w:ind w:left="-55" w:right="0" w:hanging="0"/>
              <w:rPr>
                <w:rFonts w:ascii="Times New Roman" w:hAnsi="Times New Roman" w:eastAsia="Lucida Sans Unicode" w:cs="Times New Roman"/>
                <w:b/>
                <w:b/>
                <w:bCs/>
                <w:kern w:val="2"/>
                <w:sz w:val="24"/>
                <w:szCs w:val="24"/>
                <w:lang w:val="uk-UA" w:eastAsia="hi-IN" w:bidi="hi-IN"/>
              </w:rPr>
            </w:pPr>
            <w:r>
              <w:rPr>
                <w:rFonts w:eastAsia="Lucida Sans Unicode" w:cs="Times New Roman" w:ascii="Times New Roman" w:hAnsi="Times New Roman"/>
                <w:b/>
                <w:bCs/>
                <w:kern w:val="2"/>
                <w:sz w:val="24"/>
                <w:szCs w:val="24"/>
                <w:lang w:val="uk-UA" w:eastAsia="hi-IN" w:bidi="hi-IN"/>
              </w:rPr>
            </w:r>
          </w:p>
        </w:tc>
        <w:tc>
          <w:tcPr>
            <w:tcW w:w="10215" w:type="dxa"/>
            <w:tcBorders/>
          </w:tcPr>
          <w:p>
            <w:pPr>
              <w:pStyle w:val="Normal"/>
              <w:widowControl w:val="false"/>
              <w:suppressLineNumbers/>
              <w:suppressAutoHyphens w:val="true"/>
              <w:spacing w:lineRule="auto" w:line="240" w:before="210" w:after="0"/>
              <w:ind w:left="0" w:right="-55" w:hanging="0"/>
              <w:jc w:val="right"/>
              <w:rPr/>
            </w:pPr>
            <w:r>
              <w:rPr>
                <w:rFonts w:eastAsia="Times New Roman" w:cs="Times New Roman" w:ascii="Times New Roman" w:hAnsi="Times New Roman"/>
                <w:b/>
                <w:bCs/>
                <w:kern w:val="2"/>
                <w:sz w:val="24"/>
                <w:szCs w:val="24"/>
                <w:lang w:val="uk-UA" w:eastAsia="hi-IN" w:bidi="hi-IN"/>
              </w:rPr>
              <w:t xml:space="preserve">                                               </w:t>
            </w:r>
            <w:r>
              <w:rPr>
                <w:rFonts w:eastAsia="Lucida Sans Unicode" w:cs="Times New Roman" w:ascii="Times New Roman" w:hAnsi="Times New Roman"/>
                <w:b/>
                <w:bCs/>
                <w:kern w:val="2"/>
                <w:sz w:val="24"/>
                <w:szCs w:val="24"/>
                <w:lang w:val="uk-UA" w:eastAsia="hi-IN" w:bidi="hi-IN"/>
              </w:rPr>
              <w:t>Микола ТКАЧУК</w:t>
            </w:r>
          </w:p>
        </w:tc>
      </w:tr>
    </w:tbl>
    <w:p>
      <w:pPr>
        <w:pStyle w:val="Normal"/>
        <w:spacing w:lineRule="auto" w:line="240" w:before="0" w:after="0"/>
        <w:ind w:left="0" w:right="-315"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sectPr>
      <w:headerReference w:type="default" r:id="rId6"/>
      <w:footerReference w:type="default" r:id="rId7"/>
      <w:type w:val="nextPage"/>
      <w:pgSz w:orient="landscape" w:w="16838" w:h="11906"/>
      <w:pgMar w:left="851" w:right="851" w:gutter="0" w:header="709" w:top="1134"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alibri Light">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w:t>
    </w:r>
    <w:r>
      <w:rPr>
        <w:sz w:val="28"/>
        <w:szCs w:val="28"/>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5</w:t>
    </w:r>
    <w:r>
      <w:rPr>
        <w:sz w:val="28"/>
        <w:szCs w:val="28"/>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dstrike w:val="false"/>
        <w:strike w:val="false"/>
        <w:vertAlign w:val="baseline"/>
        <w:position w:val="0"/>
        <w:sz w:val="22"/>
        <w:sz w:val="22"/>
        <w:u w:val="none"/>
      </w:rPr>
    </w:lvl>
    <w:lvl w:ilvl="1">
      <w:start w:val="1"/>
      <w:numFmt w:val="lowerLetter"/>
      <w:lvlText w:val="%2)"/>
      <w:lvlJc w:val="left"/>
      <w:pPr>
        <w:tabs>
          <w:tab w:val="num" w:pos="0"/>
        </w:tabs>
        <w:ind w:left="1440" w:hanging="360"/>
      </w:pPr>
      <w:rPr>
        <w:dstrike w:val="false"/>
        <w:strike w:val="false"/>
        <w:vertAlign w:val="baseline"/>
        <w:position w:val="0"/>
        <w:sz w:val="22"/>
        <w:sz w:val="22"/>
        <w:u w:val="none"/>
      </w:rPr>
    </w:lvl>
    <w:lvl w:ilvl="2">
      <w:start w:val="1"/>
      <w:numFmt w:val="lowerRoman"/>
      <w:lvlText w:val="%3)"/>
      <w:lvlJc w:val="right"/>
      <w:pPr>
        <w:tabs>
          <w:tab w:val="num" w:pos="0"/>
        </w:tabs>
        <w:ind w:left="2160" w:hanging="360"/>
      </w:pPr>
      <w:rPr>
        <w:dstrike w:val="false"/>
        <w:strike w:val="false"/>
        <w:vertAlign w:val="baseline"/>
        <w:position w:val="0"/>
        <w:sz w:val="22"/>
        <w:sz w:val="22"/>
        <w:u w:val="none"/>
      </w:rPr>
    </w:lvl>
    <w:lvl w:ilvl="3">
      <w:start w:val="1"/>
      <w:numFmt w:val="decimal"/>
      <w:lvlText w:val="(%4)"/>
      <w:lvlJc w:val="left"/>
      <w:pPr>
        <w:tabs>
          <w:tab w:val="num" w:pos="0"/>
        </w:tabs>
        <w:ind w:left="2880" w:hanging="360"/>
      </w:pPr>
      <w:rPr>
        <w:dstrike w:val="false"/>
        <w:strike w:val="false"/>
        <w:vertAlign w:val="baseline"/>
        <w:position w:val="0"/>
        <w:sz w:val="22"/>
        <w:sz w:val="22"/>
        <w:u w:val="none"/>
      </w:rPr>
    </w:lvl>
    <w:lvl w:ilvl="4">
      <w:start w:val="1"/>
      <w:numFmt w:val="lowerLetter"/>
      <w:lvlText w:val="(%5)"/>
      <w:lvlJc w:val="left"/>
      <w:pPr>
        <w:tabs>
          <w:tab w:val="num" w:pos="0"/>
        </w:tabs>
        <w:ind w:left="3600" w:hanging="360"/>
      </w:pPr>
      <w:rPr>
        <w:dstrike w:val="false"/>
        <w:strike w:val="false"/>
        <w:vertAlign w:val="baseline"/>
        <w:position w:val="0"/>
        <w:sz w:val="22"/>
        <w:sz w:val="22"/>
        <w:u w:val="none"/>
      </w:rPr>
    </w:lvl>
    <w:lvl w:ilvl="5">
      <w:start w:val="1"/>
      <w:numFmt w:val="lowerRoman"/>
      <w:lvlText w:val="(%6)"/>
      <w:lvlJc w:val="right"/>
      <w:pPr>
        <w:tabs>
          <w:tab w:val="num" w:pos="0"/>
        </w:tabs>
        <w:ind w:left="4320" w:hanging="360"/>
      </w:pPr>
      <w:rPr>
        <w:dstrike w:val="false"/>
        <w:strike w:val="false"/>
        <w:vertAlign w:val="baseline"/>
        <w:position w:val="0"/>
        <w:sz w:val="22"/>
        <w:sz w:val="22"/>
        <w:u w:val="none"/>
      </w:rPr>
    </w:lvl>
    <w:lvl w:ilvl="6">
      <w:start w:val="1"/>
      <w:numFmt w:val="decimal"/>
      <w:lvlText w:val="%7."/>
      <w:lvlJc w:val="left"/>
      <w:pPr>
        <w:tabs>
          <w:tab w:val="num" w:pos="0"/>
        </w:tabs>
        <w:ind w:left="5040" w:hanging="360"/>
      </w:pPr>
      <w:rPr>
        <w:dstrike w:val="false"/>
        <w:strike w:val="false"/>
        <w:vertAlign w:val="baseline"/>
        <w:position w:val="0"/>
        <w:sz w:val="22"/>
        <w:sz w:val="22"/>
        <w:u w:val="none"/>
      </w:rPr>
    </w:lvl>
    <w:lvl w:ilvl="7">
      <w:start w:val="1"/>
      <w:numFmt w:val="lowerLetter"/>
      <w:lvlText w:val="%8."/>
      <w:lvlJc w:val="left"/>
      <w:pPr>
        <w:tabs>
          <w:tab w:val="num" w:pos="0"/>
        </w:tabs>
        <w:ind w:left="5760" w:hanging="360"/>
      </w:pPr>
      <w:rPr>
        <w:dstrike w:val="false"/>
        <w:strike w:val="false"/>
        <w:vertAlign w:val="baseline"/>
        <w:position w:val="0"/>
        <w:sz w:val="22"/>
        <w:sz w:val="22"/>
        <w:u w:val="none"/>
      </w:rPr>
    </w:lvl>
    <w:lvl w:ilvl="8">
      <w:start w:val="1"/>
      <w:numFmt w:val="lowerRoman"/>
      <w:lvlText w:val="%9."/>
      <w:lvlJc w:val="right"/>
      <w:pPr>
        <w:tabs>
          <w:tab w:val="num" w:pos="0"/>
        </w:tabs>
        <w:ind w:left="6480" w:hanging="360"/>
      </w:pPr>
      <w:rPr>
        <w:dstrike w:val="false"/>
        <w:strike w:val="false"/>
        <w:vertAlign w:val="baseline"/>
        <w:position w:val="0"/>
        <w:sz w:val="22"/>
        <w:sz w:val="22"/>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Calibri" w:cs=""/>
      <w:color w:val="auto"/>
      <w:kern w:val="2"/>
      <w:sz w:val="22"/>
      <w:szCs w:val="22"/>
      <w:lang w:val="ru-RU" w:eastAsia="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eastAsia="ru-RU"/>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 w:cs=""/>
      <w:b/>
      <w:bCs/>
      <w:i/>
      <w:iCs/>
      <w:color w:val="4472C4"/>
    </w:rPr>
  </w:style>
  <w:style w:type="character" w:styleId="WW8Num2z0">
    <w:name w:val="WW8Num2z0"/>
    <w:qFormat/>
    <w:rPr>
      <w:strike w:val="false"/>
      <w:dstrike w:val="false"/>
      <w:position w:val="0"/>
      <w:sz w:val="22"/>
      <w:sz w:val="22"/>
      <w:u w:val="none"/>
      <w:vertAlign w:val="baseline"/>
    </w:rPr>
  </w:style>
  <w:style w:type="character" w:styleId="WW8Num1z0">
    <w:name w:val="WW8Num1z0"/>
    <w:qFormat/>
    <w:rPr>
      <w:strike w:val="false"/>
      <w:dstrike w:val="false"/>
      <w:position w:val="0"/>
      <w:sz w:val="22"/>
      <w:sz w:val="22"/>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1">
    <w:name w:val="Незакрита згадка1"/>
    <w:basedOn w:val="DefaultParagraphFont"/>
    <w:qFormat/>
    <w:rPr>
      <w:color w:val="605E5C"/>
      <w:shd w:fill="E1DFDD" w:val="clear"/>
    </w:rPr>
  </w:style>
  <w:style w:type="character" w:styleId="3">
    <w:name w:val="Заголовок 3 Знак"/>
    <w:basedOn w:val="DefaultParagraphFont"/>
    <w:qFormat/>
    <w:rPr>
      <w:rFonts w:ascii="Times New Roman" w:hAnsi="Times New Roman" w:eastAsia="Times New Roman" w:cs="Times New Roman"/>
      <w:b/>
      <w:bCs/>
      <w:sz w:val="27"/>
      <w:szCs w:val="27"/>
      <w:lang w:eastAsia="ru-RU"/>
    </w:rPr>
  </w:style>
  <w:style w:type="character" w:styleId="4">
    <w:name w:val="Заголовок 4 Знак"/>
    <w:basedOn w:val="DefaultParagraphFont"/>
    <w:qFormat/>
    <w:rPr>
      <w:rFonts w:ascii="Calibri Light" w:hAnsi="Calibri Light" w:eastAsia="" w:cs=""/>
      <w:b/>
      <w:bCs/>
      <w:i/>
      <w:iCs/>
      <w:color w:val="4472C4"/>
    </w:rPr>
  </w:style>
  <w:style w:type="character" w:styleId="Style12">
    <w:name w:val="Текст у виносці Знак"/>
    <w:basedOn w:val="DefaultParagraphFont"/>
    <w:qFormat/>
    <w:rPr>
      <w:rFonts w:ascii="Tahoma" w:hAnsi="Tahoma" w:cs="Tahoma"/>
      <w:sz w:val="16"/>
      <w:szCs w:val="16"/>
    </w:rPr>
  </w:style>
  <w:style w:type="character" w:styleId="Style13">
    <w:name w:val="Верхній колонтитул Знак"/>
    <w:basedOn w:val="DefaultParagraphFont"/>
    <w:qFormat/>
    <w:rPr/>
  </w:style>
  <w:style w:type="character" w:styleId="Style14">
    <w:name w:val="Нижні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Покажчик"/>
    <w:basedOn w:val="Normal"/>
    <w:qFormat/>
    <w:pPr>
      <w:suppressLineNumbers/>
    </w:pPr>
    <w:rPr>
      <w:rFonts w:cs="Arial"/>
    </w:rPr>
  </w:style>
  <w:style w:type="paragraph" w:styleId="ListParagraph">
    <w:name w:val="List Paragraph"/>
    <w:basedOn w:val="Normal"/>
    <w:qFormat/>
    <w:pPr>
      <w:spacing w:before="0" w:after="160"/>
      <w:ind w:left="72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9">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21:00Z</dcterms:created>
  <dc:creator>Darina Vasilchuk</dc:creator>
  <dc:description/>
  <dc:language>en-US</dc:language>
  <cp:lastModifiedBy>User</cp:lastModifiedBy>
  <cp:lastPrinted>2025-09-19T12:19:00Z</cp:lastPrinted>
  <dcterms:modified xsi:type="dcterms:W3CDTF">2025-09-19T09: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